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1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 042,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 512,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6,49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97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372,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6,49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29,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675,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,99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93,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809,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1,79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81,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4,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9,5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40,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8,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9,71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зводящего газопровода в п.Левобалков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67,7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арка в г. Нефтекум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348,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78,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348,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02,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9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298,2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98,2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ConsPlusNormal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1-04-13T11:20:00Z</cp:lastPrinted>
  <dcterms:modified xsi:type="dcterms:W3CDTF">2021-10-26T06:02:00Z</dcterms:modified>
  <cp:revision>65</cp:revision>
  <dc:subject/>
  <dc:title/>
</cp:coreProperties>
</file>