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Развитие жилищно-коммунального хозяйства и улучшение жилищных условий», утвержденная постановлением администрации Нефтекумского городского округа Ставропольского края от 25.12.2020 г. № 1954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3 квартал 2022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108"/>
        <w:gridCol w:w="2126"/>
        <w:gridCol w:w="2410"/>
        <w:gridCol w:w="2145"/>
        <w:gridCol w:w="2108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 Программы, контрольного события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/ факт наступления контрольного события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жилищно-коммунального хозяйства и улучшение жилищных условий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кварта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893,2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 081,3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988,3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 885,2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лагоустройство и санитарная очист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 880,3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275,6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арицидная обработка обществен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4,0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" w:leader="none"/>
                <w:tab w:val="center" w:pos="103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Благоустройство населенных пунктов с численностью жителей менее 1000 чело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08,0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лов и содержание безнадзорных живо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9,8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,8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устройство мест массового отдых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-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8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и реконструкция объектов коммунальной инфраструк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8,7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9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дворовых территор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7,3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0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парка в г. Нефтекум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1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гиональный проект «Комплексная система обращения с твердыми коммунальными отход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2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инициативных проектов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158,5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420,3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экологических проектов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гиональный проект «Чистая страна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иквидация несанкционированных свал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ведение экологических ак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льем молодых семей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53,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,9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чет молодых семей, заявивших о необходимости улучшения жилищных услов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денежных средств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олодой семье свидетельства о праве на получение социальной выпла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53,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,9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НГО СК «Развитие жилищно-коммунального хозяйства и улучшение жилищных условий» и общепрограммные мероприят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1,8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 961,1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4.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еспечение реализации Програм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1,8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 961,1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Заместитель главы администрации - начальник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управления 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Нефтекумского городского округа</w:t>
      </w:r>
    </w:p>
    <w:p>
      <w:pPr>
        <w:pStyle w:val="ConsPlusNormal"/>
        <w:ind w:hanging="142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тавропольского края                                                                                                                                                                                А.В. Лягусь</w:t>
      </w:r>
    </w:p>
    <w:p>
      <w:pPr>
        <w:pStyle w:val="ConsPlusNormal"/>
        <w:ind w:hanging="142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анычева Н.Н. 8 (86558)4-60-48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21:00Z</dcterms:created>
  <dc:creator>Админ</dc:creator>
  <dc:description/>
  <cp:keywords/>
  <dc:language>en-US</dc:language>
  <cp:lastModifiedBy>Admin</cp:lastModifiedBy>
  <cp:lastPrinted>2022-04-13T09:04:00Z</cp:lastPrinted>
  <dcterms:modified xsi:type="dcterms:W3CDTF">2022-10-10T10:27:00Z</dcterms:modified>
  <cp:revision>81</cp:revision>
  <dc:subject/>
  <dc:title/>
</cp:coreProperties>
</file>