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именов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утвержденная постановлением администрации Нефтекумского городского округа Ставропольского края от 25.12.2020 г. № 1954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четный период</w:t>
      </w:r>
      <w:r>
        <w:rPr>
          <w:rFonts w:cs="Times New Roman" w:ascii="Times New Roman" w:hAnsi="Times New Roman"/>
          <w:sz w:val="28"/>
          <w:szCs w:val="28"/>
        </w:rPr>
        <w:t>: за 1 квартал 2023 г.</w:t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8"/>
          <w:szCs w:val="28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2268"/>
        <w:gridCol w:w="2409"/>
        <w:gridCol w:w="2552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основного мероприятия подпрограммы Программы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, контрольного событ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дпрограммы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ение за счет всех источников финансового обеспечения Программы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из краев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      источники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9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 580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дпрограмма «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3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и санитарная очи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 53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.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МКУ «Благоустройство» НГО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.04.2023 г./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03.2023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03.2023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3.2023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03.2023, 25.03.202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 796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2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организации деятельности по сбору и транспортировке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.12.2023/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7.02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3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детских и спортив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4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вещение стелы "Европа-Аз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11.2023 / 13.03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7"/>
                <w:szCs w:val="27"/>
              </w:rPr>
              <w:t>В рамках основного мероприятия  осуществлена</w:t>
            </w:r>
            <w:r>
              <w:rPr>
                <w:sz w:val="27"/>
                <w:szCs w:val="27"/>
              </w:rPr>
              <w:t xml:space="preserve"> покупка бороны дисковой серии БДМ, организована поставка бензина автомобильного, топлива дизельного для муниципальных нужд, проведена оплата коммунальных услуг МКУ «Благоустройство»,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чена заработная плата и взносы по обязательному социальному страхованию работникам МКУ «Благоустройство». Также в рамках основного мероприятия выполнена доставка контейнеров для раздельного накопления отходов и проведены работы по обустройству освещения стелы "Европа-Азия" в г. Нефтекумске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ичное освещение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704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5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сстановление и техническое обслуживание уличного освещения в границах населенных пунктов НГО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5.04.2023 г. / 31.03.2023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704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рамках основного мероприятия выполнены мероприятия по техническому обслуживанию уличного освещения а именно: автомобильный осмотр в дневное время, ремонт светильников, замена ламп, фонарей, смена патронов, пускателей, реле времени, настройка таймеров времени, прокладка и монтаж сетей связи, кронирование ветвей деревьев в охранной зоне ЛЭП, а также проведена оплата за поставку электрической энергии (мощности) уличного освещения в границах населенных пунктов.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арицидная обработка общественны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 событие 6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акарицидной обработки общественных территорий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населенных пунктов с численностью жителей менее 100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  <w:highlight w:val="yellow"/>
              </w:rPr>
            </w:pPr>
            <w:r>
              <w:rPr>
                <w:color w:val="000000"/>
                <w:sz w:val="27"/>
                <w:szCs w:val="27"/>
              </w:rPr>
              <w:t>Отлов и содержание безнадзор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highlight w:val="yellow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7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устройство мест массового отды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  <w:shd w:fill="FFFFFF" w:val="clear"/>
              </w:rPr>
              <w:t>Газификация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8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ектирование строительства разводящего газопровода в п.Левобал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0.11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ернизация и реконструкция объектов коммуналь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9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новление, реконструкция и замена сетей коммуналь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дворовых террито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парка в г. Нефтекум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0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Благоустройство парковой зоны города Нефтекумска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1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Реализация инициативного проекта: «Обустройство системы полива и установка системы видеонаблюдения по проспекту Нефтяников города Нефтекумска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2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Обустройство спортивной площадки в парковой зоне аула Махмуд-Мектеб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3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Установка уличного освещения и ремонт пешеходной дорожки по Аллее Победы, в парковой зоне села Кара-Тюбе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4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Обустройство линии уличного освещения с № 50 по № 58 ул. Октябрьская, пер. Кизлярский с № 23 по № 37,терр.Усадьба ПМК, ул. Нефтяников в с. Ачикулак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5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Обустройство подъезда и парковки к детскому саду по ул. Ленина с. Кара-Тюбе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6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инициативного проект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«Ограждение парка в с. Каясула Нефтекум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1.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7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еленение населенных пунктов НГО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09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отдельных функций в области жилищного хозяйства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05.04.2023 г. /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.03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основного мероприятия проведен расчет </w:t>
            </w:r>
            <w:r>
              <w:rPr>
                <w:sz w:val="27"/>
                <w:szCs w:val="27"/>
              </w:rPr>
              <w:t>размера платы за содержание и ремонт жилого помещения в многоквартирных домах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«Реализация экологических прое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ональный проект «Чистая стр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квидация несанкционированных свалок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экологических а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о в 2022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щение с от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8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ологический этап рекультивации свалки в г.Нефтекум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19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экологического монитор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04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.07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10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0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.12.2023 / 31.03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1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ультивация объектов размещения отходов, в том числе твердых коммуна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2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проектно- сметной документации в целях реализации мероприятий, направленных на рекультивацию объектов размещения отходов, в том числе твердых коммуна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.11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рамках основного мероприятия проведена уплата земельного налога.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«Обеспечение жильем молодых сем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9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т молодых семей, заявивших о необходимости улучшения жилищных усло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Контрольное событие 23.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ка на учет молодых семей, заявивших о необходимости улучшения жилищных усло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2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8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23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1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01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олодой семье свидетельства о праве на получение социальной выпл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9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4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рт 2023 г. / 31.03.20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9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основного мероприятия предоставлена </w:t>
            </w:r>
            <w:r>
              <w:rPr>
                <w:sz w:val="27"/>
                <w:szCs w:val="27"/>
              </w:rPr>
              <w:t>социальная выплата на приобретение жилья молодой семье (Эюпова Милена Эмильевна)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«Обеспечение реализации муниципальной программы НГО СК «Развитие жилищно-коммунального хозяйства и улучшение жилищных условий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18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8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5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0.04.2023 г. / 13.03.2023 г.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6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023/ 03.02.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3.2023/ 03.03.2023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7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7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иводействие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.12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событие 28.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ая безопасность, переход на использование отечественного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11.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основного мероприятия оплачены следующие виды услуг: </w:t>
            </w:r>
            <w:r>
              <w:rPr>
                <w:sz w:val="27"/>
                <w:szCs w:val="27"/>
              </w:rPr>
              <w:t xml:space="preserve">поставка электрической энергии, поставка тепловой энергии, услуги по холодному водоснабжению и водоотведению, услуги по вывозу ТКО, а также проведены выплаты заработной платы и взносов по обязательному социальному страхованию работникам управления городского хозяйства администрации Нефтекумского городского округа Ставропольского края. 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49:00Z</dcterms:created>
  <dc:creator>Админ</dc:creator>
  <dc:description/>
  <dc:language>en-US</dc:language>
  <cp:lastModifiedBy>Ermskova</cp:lastModifiedBy>
  <cp:lastPrinted>2023-01-24T09:51:00Z</cp:lastPrinted>
  <dcterms:modified xsi:type="dcterms:W3CDTF">2023-05-15T11:49:00Z</dcterms:modified>
  <cp:revision>2</cp:revision>
  <dc:subject/>
  <dc:title>ПОСТАНОВЛЕНИЕ</dc:title>
</cp:coreProperties>
</file>