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Развитие жилищно-коммунального хозяйства и улучшение жилищных условий», утвержденная постановлением администрации Нефтекумского городского округа Ставропольского края от 25.12.2020 г. № 1954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1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08"/>
        <w:gridCol w:w="2126"/>
        <w:gridCol w:w="2410"/>
        <w:gridCol w:w="2145"/>
        <w:gridCol w:w="2108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/ факт наступления контрольного событ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жилищно-коммунального хозяйства и улучшение жилищных услов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108,2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507,2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и санитарная очис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173,2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68,3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рицидная обработка обществен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Благоустройство населенных пунктов с численностью жителей менее 1000 чело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ов и содержание безнадзорны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устройство мест массового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зводящего газопровода в п.Левобалков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.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еконструкция объектов коммунальной инфрастру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,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нтрольное событие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экологически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Чистая страна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квидация несанкционированных свал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экологических ак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молодых семей, заявивших о необходимости улучшения жилищных усло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денежных средств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ой семье свидетельства о праве на получение социальной выпла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нтрольное собы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ГО СК «Развитие жилищно-коммунального хозяйства и улучшение жилищных условий» и общепрограммные 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00,9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0,9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Контрольное событ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p>
      <w:pPr>
        <w:pStyle w:val="ConsPlusNormal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1-04-13T11:20:00Z</cp:lastPrinted>
  <dcterms:modified xsi:type="dcterms:W3CDTF">2021-04-16T11:54:00Z</dcterms:modified>
  <cp:revision>58</cp:revision>
  <dc:subject/>
  <dc:title/>
</cp:coreProperties>
</file>