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21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510,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 964,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74,58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805,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 179,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74,58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9,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 485,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,98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93,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23,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1,79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06,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4,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9,5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233,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25,3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7,81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населенных пун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09,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796,4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07,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14,8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4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388,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913,7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388,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47,5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9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808,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08,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Админ</dc:creator>
  <dc:description/>
  <cp:keywords/>
  <dc:language>en-US</dc:language>
  <cp:lastModifiedBy>Ermskova</cp:lastModifiedBy>
  <cp:lastPrinted>2021-04-13T11:20:00Z</cp:lastPrinted>
  <dcterms:modified xsi:type="dcterms:W3CDTF">2022-02-07T11:00:00Z</dcterms:modified>
  <cp:revision>70</cp:revision>
  <dc:subject/>
  <dc:title/>
</cp:coreProperties>
</file>