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утвержденная постановлением администрации Нефтекумского городского округа Ставропольского края от 25.12.2020 г. № 1954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4 квартал 2022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108"/>
        <w:gridCol w:w="2126"/>
        <w:gridCol w:w="2410"/>
        <w:gridCol w:w="2145"/>
        <w:gridCol w:w="2108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 Программы, контрольного события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/ факт наступления контрольного события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жилищно-коммунального хозяйства и улучшение жилищных усло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942,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 421,5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82,11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284,6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 819,9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82,11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и санитарная очист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 059,5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617,6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арицидная обработка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4,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Благоустройство населенных пунктов с численностью жителей менее 1000 чело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292,2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ов и содержание безнадзорных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9,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5,6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устройство мест массового отды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8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еконструкция объектов коммунальной инфрастру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8,7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воровых территор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6,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0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парка в г. Нефтекум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1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альный проект «Комплексная система обращения с твердыми коммунальными отход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545,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2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инициативных прое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909,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534,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82,11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экологических прое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958,8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ый проект «Чистая страна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квидация несанкционированных свал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2,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экологических ак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ращение с отход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246,6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506,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9,8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чет молодых семей, заявивших о необходимости улучшения жилищных усло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денежных средств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олодой семье свидетельства о праве на получение социальной выпла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506,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9,8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ГО СК «Развитие жилищно-коммунального хозяйства и улучшение жилищных условий» и общепрограммные мероприя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,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353,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.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,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353,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ефтекумского городского округа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А.В. Лягусь</w:t>
      </w:r>
    </w:p>
    <w:p>
      <w:pPr>
        <w:pStyle w:val="ConsPlusNormal"/>
        <w:tabs>
          <w:tab w:val="clear" w:pos="708"/>
          <w:tab w:val="left" w:pos="2409" w:leader="none"/>
        </w:tabs>
        <w:ind w:hanging="142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анычева Н.Н. 8 (86558)4-60-48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21:00Z</dcterms:created>
  <dc:creator>Админ</dc:creator>
  <dc:description/>
  <cp:keywords/>
  <dc:language>en-US</dc:language>
  <cp:lastModifiedBy>Admin</cp:lastModifiedBy>
  <cp:lastPrinted>2023-01-24T11:29:00Z</cp:lastPrinted>
  <dcterms:modified xsi:type="dcterms:W3CDTF">2023-01-24T10:03:00Z</dcterms:modified>
  <cp:revision>82</cp:revision>
  <dc:subject/>
  <dc:title/>
</cp:coreProperties>
</file>