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НЕФТЕКУМСКОГО ГОРОДСКОГО ОКРУГА   СТАВРОПОЛЬСКОГО КРАЯ</w:t>
      </w:r>
    </w:p>
    <w:p>
      <w:pPr>
        <w:pStyle w:val="TextBodyIndent"/>
        <w:ind w:right="0" w:firstLine="176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Indent"/>
        <w:ind w:right="0" w:firstLine="176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TextBodyIndent"/>
        <w:ind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марта 2022 г.</w:t>
        <w:tab/>
        <w:tab/>
        <w:tab/>
        <w:tab/>
        <w:t>г.Нефтекумск</w:t>
        <w:tab/>
        <w:tab/>
        <w:tab/>
        <w:t>№ 391</w:t>
      </w:r>
    </w:p>
    <w:p>
      <w:pPr>
        <w:pStyle w:val="TextBodyIndent"/>
        <w:ind w:right="0" w:firstLine="176"/>
        <w:rPr>
          <w:i/>
          <w:i/>
          <w:sz w:val="27"/>
          <w:szCs w:val="27"/>
          <w:lang w:val="ru-RU"/>
        </w:rPr>
      </w:pPr>
      <w:r>
        <w:rPr>
          <w:i/>
          <w:sz w:val="27"/>
          <w:szCs w:val="27"/>
          <w:lang w:val="ru-RU"/>
        </w:rPr>
      </w:r>
    </w:p>
    <w:p>
      <w:pPr>
        <w:pStyle w:val="TextBodyIndent"/>
        <w:ind w:right="0" w:firstLine="176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2"/>
        <w:shd w:fill="FFFFFF" w:val="clear"/>
        <w:spacing w:lineRule="exact" w:line="240" w:before="0" w:after="0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 внесении изменений в некоторые постановления администрации Нефтекумского городского округа Ставропольского края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>1. Внести изменения в некоторые постановления администрации Нефтекумского городского округа Ставропольского края: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 xml:space="preserve">1.1. В </w:t>
      </w:r>
      <w:r>
        <w:rPr>
          <w:b w:val="false"/>
          <w:color w:val="000000"/>
          <w:sz w:val="28"/>
          <w:szCs w:val="28"/>
        </w:rPr>
        <w:t xml:space="preserve">постановлении администрации Нефтекумского городского округа Ставропольского края  от 25 декабря 2020 г. №1954 «Об утверждении муниципальной программы Нефтекумского городского округа Ставропольского края «Развитие жилищно-коммунального хозяйства и улучшение жилищных условий» (с изменениями, внесенными постановлениями администрации Нефтекумского городского округа Ставропольского края от 23 июля 2021 г. №1112, от 10 ноября 2021 г. №1604, от 28 декабря 2021 г. №1886) 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1.1. Пункт 4 постановления  изложить в следующей редакции: 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4. Настоящее постановление вступает в силу со дня его официального обнародования и распространяется на правоотношения, возникшие с 01 января 2021 года.».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>1.2. В постановлении администрации Нефтекумского городского округа Ставропольского края  от 23 июля 2021 г. №1112 «О внесении изменений в постановление администрации Нефтекумского городского округа Ставропольского края  от 25 декабря 2020 г. №1954 «Об утверждении муниципальной программы Нефтекумского городского округа Ставропольского края «Развитие жилищно-коммунального хозяйства и улучшение жилищных условий» пункт 3 изложить в следующей редакции: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3. Настоящее постановление вступает в силу со дня его обнародования.».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>1.3. В постановлении администрации Нефтекумского городского округа Ставропольского края  от 10 ноября 2021 г. №1604 «О внесении изменений в постановление администрации Нефтекумского городского округа Ставропольского края  от 25 декабря 2020 г. №1954 «Об утверждении муниципальной программы Нефтекумского городского округа Ставропольского края «Развитие жилищно-коммунального хозяйства и улучшение жилищных условий» пункт 3 изложить в следующей редакции: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3. Настоящее постановление вступает в силу со дня его обнародования.».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В постановлении администрации Нефтекумского городского округа Ставропольского края  от 28 декабря  2021 г. №1886 «О внесении изменений в постановление администрации Нефтекумского городского округа Ставропольского края  от 25 декабря 2020 г. №1954 «Об утверждении муниципальной программы Нефтекумского городского округа Ставропольского края «Развитие жилищно-коммунального хозяйства и улучшение жилищных условий» пункт 3 изложить в следующей редакции: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 Настоящее постановление вступает в силу со дня его обнародовани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управления городского хозяйства администрации Нефтекумского городского округа Ставропольского края А.В. Ляг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Глава Нефтекумского  </w:t>
      </w:r>
    </w:p>
    <w:p>
      <w:pPr>
        <w:pStyle w:val="Normal"/>
        <w:spacing w:lineRule="exact" w:line="24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</w:t>
        <w:tab/>
        <w:tab/>
        <w:t xml:space="preserve">         Д.Н. Сокуренк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  <w:bookmarkStart w:id="1" w:name="sub_10"/>
      <w:bookmarkStart w:id="2" w:name="sub_10"/>
      <w:bookmarkEnd w:id="2"/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rticleseparator">
    <w:name w:val="article_separator"/>
    <w:qFormat/>
    <w:rPr>
      <w:rFonts w:cs="Times New Roman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 Знак Знак"/>
    <w:qFormat/>
    <w:rPr>
      <w:rFonts w:eastAsia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right="-1" w:firstLine="176"/>
      <w:jc w:val="both"/>
    </w:pPr>
    <w:rPr>
      <w:rFonts w:eastAsia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eastAsia="Times New Roman"/>
      <w:sz w:val="28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3:00Z</dcterms:created>
  <dc:creator>Admin</dc:creator>
  <dc:description/>
  <cp:keywords/>
  <dc:language>en-US</dc:language>
  <cp:lastModifiedBy>Kalmykova</cp:lastModifiedBy>
  <cp:lastPrinted>2022-03-17T11:42:00Z</cp:lastPrinted>
  <dcterms:modified xsi:type="dcterms:W3CDTF">2022-03-17T08:43:00Z</dcterms:modified>
  <cp:revision>2</cp:revision>
  <dc:subject/>
  <dc:title> </dc:title>
</cp:coreProperties>
</file>