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иторинг реализации 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Программы</w:t>
      </w:r>
      <w:r>
        <w:rPr>
          <w:rFonts w:cs="Times New Roman" w:ascii="Times New Roman" w:hAnsi="Times New Roman"/>
          <w:sz w:val="24"/>
          <w:szCs w:val="24"/>
        </w:rPr>
        <w:t xml:space="preserve">: муниципальная программа Нефтекумского городского округа Ставропольского края «Развитие жилищно-коммунального хозяйства и улучшение жилищных условий», утвержденная постановлением администрации Нефтекумского городского округа Ставропольского края от 25.12.2020 г. № 1954  </w:t>
      </w:r>
    </w:p>
    <w:p>
      <w:pPr>
        <w:pStyle w:val="ConsPlusNormal"/>
        <w:tabs>
          <w:tab w:val="clear" w:pos="708"/>
          <w:tab w:val="left" w:pos="532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четный период</w:t>
      </w:r>
      <w:r>
        <w:rPr>
          <w:rFonts w:cs="Times New Roman" w:ascii="Times New Roman" w:hAnsi="Times New Roman"/>
          <w:sz w:val="24"/>
          <w:szCs w:val="24"/>
        </w:rPr>
        <w:t>: за 2 квартал 2022 г.</w:t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ственный исполнитель</w:t>
      </w:r>
      <w:r>
        <w:rPr>
          <w:rFonts w:cs="Times New Roman" w:ascii="Times New Roman" w:hAnsi="Times New Roman"/>
          <w:sz w:val="24"/>
          <w:szCs w:val="24"/>
        </w:rPr>
        <w:t>: Управление городского хозяйства администрации Нефтекумского городского округа Ставропольского кр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108"/>
        <w:gridCol w:w="2126"/>
        <w:gridCol w:w="2410"/>
        <w:gridCol w:w="2145"/>
        <w:gridCol w:w="2108"/>
      </w:tblGrid>
      <w:tr>
        <w:trPr/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 подпрограммы Программы, контрольного события мероприятия подпрограммы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наступления контрольного события/ факт наступления контрольного события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, тыс. рублей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из краевого бюджет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</w:tr>
      <w:tr>
        <w:trPr>
          <w:trHeight w:val="15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7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Развитие жилищно-коммунального хозяйства и улучшение жилищных условий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кварта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257,1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 492,6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0,00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179,8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 292,3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0,00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Благоустройство и санитарная очист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 966,5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нтрольное событие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 xml:space="preserve">Основное мероприятие 1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личное освещ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 852,8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 xml:space="preserve">Основное мероприятие 1.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арицидная обработка общественных территор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2,3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" w:leader="none"/>
                <w:tab w:val="center" w:pos="103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х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4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Благоустройство населенных пунктов с численностью жителей менее 1000 челове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025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лов и содержание безнадзорных живо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29,8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,8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6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Обустройство мест массового отдых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густ-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ификация населенных пункт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8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дернизация и реконструкция объектов коммунальной инфраструк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6,2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онтрольное событие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9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9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дворовых территор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онтрольное событие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0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10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парка в г. Нефтекумс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онтрольное событие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11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гиональный проект «Комплексная система обращения с твердыми коммунальными отхода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онтрольное событие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2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12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инициативных проектов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35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18,5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онтрольное событие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экологических проектов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2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егиональный проект «Чистая страна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нтрольное событие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2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Ликвидация несанкционированных свал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нтрольное событие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2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ведение экологических акц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нтрольное событие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жильем молодых семей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077,3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6,7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3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чет молодых семей, заявивших о необходимости улучшения жилищных услов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ребует денежных средств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нтрольное событие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3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едоставление молодой семье свидетельства о праве на получение социальной выплат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077,3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6,7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нтрольное событие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еализации муниципальной программы НГО СК «Развитие жилищно-коммунального хозяйства и улучшение жилищных условий» и общепрограммные мероприят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 053,5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4.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Обеспечение реализации Программ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 053,5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4934" w:leader="none"/>
        </w:tabs>
        <w:spacing w:lineRule="exact" w:line="240"/>
        <w:ind w:left="-142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Заместитель начальника управления 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городского хозяйства администрации 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Нефтекумского городского округа</w:t>
      </w:r>
    </w:p>
    <w:p>
      <w:pPr>
        <w:pStyle w:val="ConsPlusNormal"/>
        <w:ind w:hanging="142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Ставропольского края                                                                                                                                                                                А.В. Мегаев</w:t>
      </w:r>
    </w:p>
    <w:p>
      <w:pPr>
        <w:pStyle w:val="ConsPlusNormal"/>
        <w:ind w:hanging="142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Normal"/>
        <w:tabs>
          <w:tab w:val="clear" w:pos="708"/>
          <w:tab w:val="left" w:pos="7800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анычева Н.Н. 8 (86558)4-60-48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5:21:00Z</dcterms:created>
  <dc:creator>Админ</dc:creator>
  <dc:description/>
  <cp:keywords/>
  <dc:language>en-US</dc:language>
  <cp:lastModifiedBy>Admin</cp:lastModifiedBy>
  <cp:lastPrinted>2022-04-13T09:04:00Z</cp:lastPrinted>
  <dcterms:modified xsi:type="dcterms:W3CDTF">2022-07-19T07:27:00Z</dcterms:modified>
  <cp:revision>80</cp:revision>
  <dc:subject/>
  <dc:title/>
</cp:coreProperties>
</file>