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ниторинг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Наименование Программы</w:t>
      </w:r>
      <w:r>
        <w:rPr>
          <w:rFonts w:cs="Times New Roman" w:ascii="Times New Roman" w:hAnsi="Times New Roman"/>
          <w:sz w:val="23"/>
          <w:szCs w:val="23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Отчетный период</w:t>
      </w:r>
      <w:r>
        <w:rPr>
          <w:rFonts w:cs="Times New Roman" w:ascii="Times New Roman" w:hAnsi="Times New Roman"/>
          <w:sz w:val="23"/>
          <w:szCs w:val="23"/>
        </w:rPr>
        <w:t>: за 1 квартал 2023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3"/>
          <w:szCs w:val="23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9"/>
        <w:gridCol w:w="2732"/>
        <w:gridCol w:w="2375"/>
        <w:gridCol w:w="1981"/>
        <w:gridCol w:w="1984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695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890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72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ДЮС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3.2023/31.03.20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72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КУ ДО ДЮСШ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</w:t>
            </w:r>
          </w:p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беспечение 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9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.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беспечение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3.2023/31.03.20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1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u w:val="single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/>
                <w:i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мках выполнения мероприятия  184  спортсмена Нефтекумского городского округа Ставропольского края принял участие в 15 зональных, краевых, 2 Всероссийских, соревнованиях.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5 спортсменов заняли призовые места. Проведено 14 спортивных мероприятий, в которых приняло  участие 1970 человек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5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1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МБУ СОК «Стар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3.2023/31.03.20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5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муниципальных учреждений, затраты на выполнение муниципального задания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3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3.2023/31.03.20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мках выполнения мероприятия проведено 12 физкультурных мероприятий, включенных в  календарный план спортивно-массовых мероприятий Нефтекумского городского округа Ставропольского края на 2023 год, в которых приняли участие 1043 человек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spacing w:lineRule="exact" w:line="24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08:00Z</dcterms:created>
  <dc:creator>Гудко</dc:creator>
  <dc:description/>
  <cp:keywords/>
  <dc:language>en-US</dc:language>
  <cp:lastModifiedBy>Ermskova</cp:lastModifiedBy>
  <cp:lastPrinted>2023-05-03T08:37:00Z</cp:lastPrinted>
  <dcterms:modified xsi:type="dcterms:W3CDTF">2023-05-15T08:00:00Z</dcterms:modified>
  <cp:revision>9</cp:revision>
  <dc:subject/>
  <dc:title>Таблица 6</dc:title>
</cp:coreProperties>
</file>