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4 квартал 2022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732"/>
        <w:gridCol w:w="2375"/>
        <w:gridCol w:w="1981"/>
        <w:gridCol w:w="1984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5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89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202,7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202,7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5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8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0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52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/>
      </w:pPr>
      <w:r>
        <w:rPr>
          <w:spacing w:val="-10"/>
        </w:rPr>
        <w:t xml:space="preserve">И.о. начальника отдела по физической культуре и спорту </w:t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 xml:space="preserve">администрации Нефтеку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pacing w:val="-10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 И.А. Кисел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47:00Z</dcterms:created>
  <dc:creator>Гудко</dc:creator>
  <dc:description/>
  <cp:keywords/>
  <dc:language>en-US</dc:language>
  <cp:lastModifiedBy>Соколова</cp:lastModifiedBy>
  <cp:lastPrinted>2023-01-20T16:20:00Z</cp:lastPrinted>
  <dcterms:modified xsi:type="dcterms:W3CDTF">2023-01-20T13:37:00Z</dcterms:modified>
  <cp:revision>10</cp:revision>
  <dc:subject/>
  <dc:title>Таблица 6</dc:title>
</cp:coreProperties>
</file>