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НЕФТЕКУМСКОГО ГОРОДСКОГО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 февраля 2022 г.</w:t>
        <w:tab/>
        <w:tab/>
        <w:tab/>
        <w:t>г.Нефтекумск</w:t>
        <w:tab/>
        <w:tab/>
        <w:tab/>
        <w:t>№ 2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постановления администрации Нефтекумского городского округа Ставропольского кр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ция Нефтекумского городского округа Ставрополь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некоторые постановления администрации Нефтекумского городского округа Ставропольского кра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В постановлении администрации Нефтекумского администрации Нефтекумского городского округа Ставропольского края от 25 декабря 2020 г. № 1955 «Об утверждении муниципальной программы Нефтекумского городского округа Ставропольского края «Развитие физической культуры и спорта»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1. Пункт 4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Настоящее постановление вступает в силу со дня его обнародования и распространяется на правоотношения, возникшие с 01 января 2021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2. Абзац шестой раздела «Приоритеты и цели реализуемой в Нефтекумском городском округе Ставропольского края государственной политики в сфере физической культуры и спорта» муниципальной программы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В постановлении администрации Нефтекумского администрации Нефтекумского городского округа Ставропольского края от 27 декабря 2022 г.  1870 «О внесении изменений в муниципальную программу Нефтекумского городского округа Ставропольского края «Развитие физической культуры и спорта» утвержденной постановлением администрации Нефтекумского городского округа Ставропольского края от 25 декабря 2020 г. № 1955» пункт 3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3. Настоящее постановление вступает в силу со дня его обнародования.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  <w:bookmarkStart w:id="0" w:name="_GoBack"/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Нефтекумского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Д. Н. Сокуренко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sz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23:00Z</dcterms:created>
  <dc:creator>Олеся</dc:creator>
  <dc:description/>
  <cp:keywords/>
  <dc:language>en-US</dc:language>
  <cp:lastModifiedBy>Kalmykova</cp:lastModifiedBy>
  <cp:lastPrinted>2022-02-16T11:22:00Z</cp:lastPrinted>
  <dcterms:modified xsi:type="dcterms:W3CDTF">2022-02-16T08:23:00Z</dcterms:modified>
  <cp:revision>2</cp:revision>
  <dc:subject/>
  <dc:title>ПРОЕКТ</dc:title>
</cp:coreProperties>
</file>