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физической культуры и спорта», утвержденная постановлением администрации Нефтекумского городского округа Ставропольского края от 25.12.2020 г. № 1955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3 квартал 2022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отдел по физической культуре и спорту администрации Нефтекумского городского округа Ставропольского кра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39"/>
        <w:gridCol w:w="2732"/>
        <w:gridCol w:w="2375"/>
        <w:gridCol w:w="1981"/>
        <w:gridCol w:w="1984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Нефтекумского городского округа 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9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20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Развитие детского и юношеск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9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6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Предоставление дополнительного образования физкультурно-спортивной направленн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9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беспечение деятельности ДЮСШ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9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2</w:t>
            </w:r>
          </w:p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беспечение  участия учащихся в  спортивных соревнованиях, организация и проведение  спортивных мероприятий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8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беспечение участия учащихся в  спортивных соревнованиях, организация и проведение  спортивн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1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«Развитие массов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198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73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беспечение деятельности МБУ СОК «Старт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73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сновное мероприятие 3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рганизация участия взрослых сборных команд в спортивных соревнованиях, 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Контрольное событие 3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  <w:t xml:space="preserve">Начальник отдела по физической культуре и спорту </w:t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  <w:t xml:space="preserve">администрации Нефтекумского городского округа </w:t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  <w:t>Ставропольского края                                                                                                                                                                                                                С.В. Шилихин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24:00Z</dcterms:created>
  <dc:creator>Гудко</dc:creator>
  <dc:description/>
  <cp:keywords/>
  <dc:language>en-US</dc:language>
  <cp:lastModifiedBy>Соколова</cp:lastModifiedBy>
  <cp:lastPrinted>2022-07-22T11:16:00Z</cp:lastPrinted>
  <dcterms:modified xsi:type="dcterms:W3CDTF">2022-10-19T05:55:00Z</dcterms:modified>
  <cp:revision>5</cp:revision>
  <dc:subject/>
  <dc:title>Таблица 6</dc:title>
</cp:coreProperties>
</file>