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ониторинг реализации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Наименование Программы</w:t>
      </w:r>
      <w:r>
        <w:rPr>
          <w:rFonts w:cs="Times New Roman" w:ascii="Times New Roman" w:hAnsi="Times New Roman"/>
          <w:sz w:val="23"/>
          <w:szCs w:val="23"/>
        </w:rPr>
        <w:t xml:space="preserve">: муниципальная программа Нефтекумского городского округа Ставропольского края «Развитие физической культуры и спорта», утвержденная постановлением администрации Нефтекумского городского округа Ставропольского края от 25.12.2020 г. № 1955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Отчетный период</w:t>
      </w:r>
      <w:r>
        <w:rPr>
          <w:rFonts w:cs="Times New Roman" w:ascii="Times New Roman" w:hAnsi="Times New Roman"/>
          <w:sz w:val="23"/>
          <w:szCs w:val="23"/>
        </w:rPr>
        <w:t>: за 2 квартал 2023 г.(1 полугодие 2023 г.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3"/>
          <w:szCs w:val="23"/>
        </w:rPr>
        <w:t>: отдел по физической культуре и спорту администрации Нефтекумского городского округа Ставропольского края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739"/>
        <w:gridCol w:w="2835"/>
        <w:gridCol w:w="2272"/>
        <w:gridCol w:w="1981"/>
        <w:gridCol w:w="1984"/>
      </w:tblGrid>
      <w:tr>
        <w:trPr>
          <w:tblHeader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, тыс. рублей</w:t>
            </w:r>
          </w:p>
        </w:tc>
      </w:tr>
      <w:tr>
        <w:trPr>
          <w:tblHeader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 из краевого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ые источники</w:t>
            </w:r>
          </w:p>
        </w:tc>
      </w:tr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ая программа Нефтекумского городского округа  Ставропольского края «Развитие физической культуры и спор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 270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рограмма 1 «Развитие детского и юношеского спорта» муниципальной программы Нефтекумского городского округа Ставропольского края «Развитие физической культуры и спор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 683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 дополнительного образования физкультурно-спортивн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 850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1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деятельности ДЮС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1.03.2023 г./31.03.2023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6.2023 г./30.06.2023 г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 850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МКУ ДО ДЮСШ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2</w:t>
            </w:r>
          </w:p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беспечение  участия учащихся в  спортивных соревнованиях, организация и проведение  спортивных мероприяти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33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9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1.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2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беспечение участия учащихся в  спортивных соревнованиях, организация и проведение  спортивных мероприят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1.03.2023 г./31.03.2023г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6.2023 г./30.06.2023 г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3,2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/>
                <w:i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За отчетный период в рамках выполнения мероприятия  332  спортсмена Нефтекумского городского округа Ставропольского края приняли участие в 45 зональных, краевых,4 Всероссийских, соревнованиях.</w:t>
            </w:r>
            <w:r>
              <w:rPr>
                <w:color w:val="FF0000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152 спортсмена заняли призовые места. Проведено 29 спортивных мероприятий, в которых приняло  участие 4828 человек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рограмма 2 «Развитие массового спорта» муниципальной программы Нефтекумского городского округа Ставропольского края «Развитие физической культуры и спор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586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Создание условий для развития физической культуры и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 219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1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деятельности МБУ СОК «Ста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03.2023 г./31.03.2023г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6.2023 г./30.06.2023 г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 219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деятельности муниципальных учреждений, затраты на выполнение муниципального задания</w:t>
            </w:r>
          </w:p>
        </w:tc>
      </w:tr>
      <w:tr>
        <w:trPr>
          <w:trHeight w:val="52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3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рганизация участия взрослых сборных команд в спортивных соревнованиях, организация и проведение спортивн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6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2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3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рганизация и проведение спортивн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03.2023 г./31.03.2023г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6.2023 г./30.06.2023 г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6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отчетный период в рамках выполнения мероприятия проведено 41 физкультурное мероприятие, включенное в  календарный план спортивно-массовых мероприятий Нефтекумского городского округа Ставропольского края на 2023 год, в котором приняли участие 3680 человек</w:t>
            </w:r>
          </w:p>
        </w:tc>
      </w:tr>
    </w:tbl>
    <w:p>
      <w:pPr>
        <w:pStyle w:val="Normal"/>
        <w:spacing w:lineRule="exact" w:line="240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</w:r>
    </w:p>
    <w:p>
      <w:pPr>
        <w:pStyle w:val="Normal"/>
        <w:spacing w:lineRule="exact" w:line="240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</w:r>
    </w:p>
    <w:p>
      <w:pPr>
        <w:pStyle w:val="Normal"/>
        <w:spacing w:lineRule="exact" w:line="240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8:32:00Z</dcterms:created>
  <dc:creator>Гудко</dc:creator>
  <dc:description/>
  <cp:keywords/>
  <dc:language>en-US</dc:language>
  <cp:lastModifiedBy>Ermskova</cp:lastModifiedBy>
  <cp:lastPrinted>2023-05-03T08:37:00Z</cp:lastPrinted>
  <dcterms:modified xsi:type="dcterms:W3CDTF">2023-08-14T06:57:00Z</dcterms:modified>
  <cp:revision>8</cp:revision>
  <dc:subject/>
  <dc:title>Таблица 6</dc:title>
</cp:coreProperties>
</file>