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2021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732"/>
        <w:gridCol w:w="2375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8,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56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5,9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1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7,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9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97,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889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7,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2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2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91,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647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8,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91,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 18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8,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03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91,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4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8,16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2,4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2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Начальник отдела по физической культуре и спорту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 xml:space="preserve">администрации Нефтекумского городского округа </w:t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С.В. Шилих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08:00Z</dcterms:created>
  <dc:creator>Гудко</dc:creator>
  <dc:description/>
  <dc:language>en-US</dc:language>
  <cp:lastModifiedBy>Соколова</cp:lastModifiedBy>
  <cp:lastPrinted>2021-08-05T09:31:00Z</cp:lastPrinted>
  <dcterms:modified xsi:type="dcterms:W3CDTF">2022-01-20T10:38:00Z</dcterms:modified>
  <cp:revision>7</cp:revision>
  <dc:subject/>
  <dc:title>Таблица 6</dc:title>
</cp:coreProperties>
</file>