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физической культуры и спорта», утвержденная постановлением администрации Нефтекумского городского округа Ставропольского края от 25.12.2020 г. № 1955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1 квартал 2021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отдел по физической культуре и спорту администрации Нефтекумского городского округа Ставропольского края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55"/>
        <w:gridCol w:w="2732"/>
        <w:gridCol w:w="2375"/>
        <w:gridCol w:w="2273"/>
        <w:gridCol w:w="2300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Нефтекумского городского округа 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,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86,8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Развитие детского и юношеск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,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67,5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,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79,5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беспечение деятельности ДЮСШ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79,5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учащихся в  спортивных соревнованиях, организация и проведение  спортивных мероприятий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8,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учащихся в  спортивных соревнованиях, организация и проведение 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учащихся в  спортивных соревнованиях, организация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9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«Развитие массового спорта» муниципальной программы Нефтекумского городского округа Ставропольского края «Развитие физической культуры и спорт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19,3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Создание условий для развития физической культуры и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68,3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: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беспечение деятельности МБУ СОК «Старт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68,3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участия взрослых сборных команд в спортивных соревнованиях, 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u w:val="single"/>
              </w:rPr>
              <w:t>Организация и проведение спортивных мероприят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/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exact" w:line="240"/>
        <w:jc w:val="both"/>
        <w:rPr>
          <w:spacing w:val="-10"/>
        </w:rPr>
      </w:pPr>
      <w:r>
        <w:rPr>
          <w:spacing w:val="-1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9:00Z</dcterms:created>
  <dc:creator>Гудко</dc:creator>
  <dc:description/>
  <cp:keywords/>
  <dc:language>en-US</dc:language>
  <cp:lastModifiedBy>Ermskova</cp:lastModifiedBy>
  <cp:lastPrinted>2019-07-09T14:39:00Z</cp:lastPrinted>
  <dcterms:modified xsi:type="dcterms:W3CDTF">2021-05-12T08:24:00Z</dcterms:modified>
  <cp:revision>12</cp:revision>
  <dc:subject/>
  <dc:title>Таблица 6</dc:title>
</cp:coreProperties>
</file>