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еализации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Программы</w:t>
      </w:r>
      <w:r>
        <w:rPr>
          <w:rFonts w:cs="Times New Roman" w:ascii="Times New Roman" w:hAnsi="Times New Roman"/>
          <w:sz w:val="24"/>
          <w:szCs w:val="24"/>
        </w:rPr>
        <w:t xml:space="preserve">: муниципальная программа Нефтекумского городского округа Ставропольского края «Развитие физической культуры и спорта», утвержденная постановлением администрации Нефтекумского городского округа Ставропольского края от 25.12.2020 г. № 1955.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четный период</w:t>
      </w:r>
      <w:r>
        <w:rPr>
          <w:rFonts w:cs="Times New Roman" w:ascii="Times New Roman" w:hAnsi="Times New Roman"/>
          <w:sz w:val="24"/>
          <w:szCs w:val="24"/>
        </w:rPr>
        <w:t>: за 2 квартал 2022 г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ственный исполнитель</w:t>
      </w:r>
      <w:r>
        <w:rPr>
          <w:rFonts w:cs="Times New Roman" w:ascii="Times New Roman" w:hAnsi="Times New Roman"/>
          <w:sz w:val="24"/>
          <w:szCs w:val="24"/>
        </w:rPr>
        <w:t>: отдел по физической культуре и спорту администрации Нефтекумского городского округа Ставропольского края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739"/>
        <w:gridCol w:w="2732"/>
        <w:gridCol w:w="2375"/>
        <w:gridCol w:w="1981"/>
        <w:gridCol w:w="1984"/>
      </w:tblGrid>
      <w:tr>
        <w:trPr>
          <w:tblHeader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6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, тыс. рублей</w:t>
            </w:r>
          </w:p>
        </w:tc>
      </w:tr>
      <w:tr>
        <w:trPr>
          <w:tblHeader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из краевого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</w:tr>
      <w:tr>
        <w:trPr>
          <w:tblHeader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Нефтекумского городского округа  Ставропольского края «Развитие физической культуры и спорта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январь/июн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,2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84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 «Развитие детского и юношеского спорта» муниципальной программы Нефтекумского городского округа Ставропольского края «Развитие физической культуры и спорта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январь/июн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,2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0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Основное мероприятие 1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Предоставление дополнительного образования физкультурно-спортивной направленност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январь/июн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5,2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03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Контрольное событие 1:</w:t>
            </w:r>
          </w:p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Обеспечение деятельности ДЮСШ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/июн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5,2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03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Основное мероприятие 2</w:t>
            </w:r>
          </w:p>
          <w:p>
            <w:pPr>
              <w:pStyle w:val="ConsPlusNormal1"/>
              <w:rPr/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u w:val="single"/>
              </w:rPr>
              <w:t>Обеспечение  участия учащихся в  спортивных соревнованиях, организация и проведение  спортивных мероприятий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январь/июн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6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4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Контрольное событие 2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u w:val="single"/>
              </w:rPr>
              <w:t>Обеспечение участия учащихся в  спортивных соревнованиях, организация и проведение  спортивных ме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январь/июн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9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2 «Развитие массового спорта» муниципальной программы Нефтекумского городского округа Ставропольского края «Развитие физической культуры и спорта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январь/июн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04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Основное мероприятие 1</w:t>
            </w:r>
          </w:p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u w:val="single"/>
              </w:rPr>
              <w:t>Создание условий для развития физической культуры и спорт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январь/июн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44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Контрольное событие 1:</w:t>
            </w:r>
          </w:p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Обеспечение деятельности МБУ СОК «Старт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январь/июн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44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Контрольное событие 2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u w:val="single"/>
              </w:rPr>
              <w:t>Создание условий для развития физической культуры и спорт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/июн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44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Основное мероприятие 3</w:t>
            </w:r>
          </w:p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u w:val="single"/>
              </w:rPr>
              <w:t>Организация участия взрослых сборных команд в спортивных соревнованиях, организация и проведение спортивных мероприят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январь/июн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,64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Контрольное событие 3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u w:val="single"/>
              </w:rPr>
              <w:t>Организация и проведение спортивных мероприят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январь/июн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lineRule="exact" w:line="240"/>
        <w:jc w:val="both"/>
        <w:rPr>
          <w:spacing w:val="-10"/>
        </w:rPr>
      </w:pPr>
      <w:r>
        <w:rPr>
          <w:spacing w:val="-10"/>
        </w:rPr>
        <w:t xml:space="preserve">Начальник отдела по физической культуре и спорту </w:t>
      </w:r>
    </w:p>
    <w:p>
      <w:pPr>
        <w:pStyle w:val="Normal"/>
        <w:spacing w:lineRule="exact" w:line="240"/>
        <w:jc w:val="both"/>
        <w:rPr>
          <w:spacing w:val="-10"/>
        </w:rPr>
      </w:pPr>
      <w:r>
        <w:rPr>
          <w:spacing w:val="-10"/>
        </w:rPr>
        <w:t xml:space="preserve">администрации Нефтекумского городского округа </w:t>
      </w:r>
    </w:p>
    <w:p>
      <w:pPr>
        <w:pStyle w:val="Normal"/>
        <w:spacing w:lineRule="exact" w:line="240"/>
        <w:jc w:val="both"/>
        <w:rPr>
          <w:spacing w:val="-10"/>
        </w:rPr>
      </w:pPr>
      <w:r>
        <w:rPr>
          <w:spacing w:val="-10"/>
        </w:rPr>
        <w:t>Ставропольского края                                                                                                                                                                                                                С.В. Шилихин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hanging="0"/>
      <w:outlineLvl w:val="1"/>
    </w:pPr>
    <w:rPr>
      <w:b/>
      <w:i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i/>
      <w:sz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cs="Georgia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6:40:00Z</dcterms:created>
  <dc:creator>Гудко</dc:creator>
  <dc:description/>
  <cp:keywords/>
  <dc:language>en-US</dc:language>
  <cp:lastModifiedBy>Соколова</cp:lastModifiedBy>
  <cp:lastPrinted>2022-07-22T11:16:00Z</cp:lastPrinted>
  <dcterms:modified xsi:type="dcterms:W3CDTF">2022-07-22T08:16:00Z</dcterms:modified>
  <cp:revision>8</cp:revision>
  <dc:subject/>
  <dc:title>Таблица 6</dc:title>
</cp:coreProperties>
</file>