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Наименование Программы: «Социальная поддержка граждан» 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Отчетный период: </w:t>
      </w:r>
      <w:r>
        <w:rPr>
          <w:lang w:val="en-US"/>
        </w:rPr>
        <w:t>IV</w:t>
      </w:r>
      <w:r>
        <w:rPr/>
        <w:t xml:space="preserve"> квартал 2021 года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>Ответственный исполнитель: управление труда и социальной защиты населения администрации Нефтекумского городского округа 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37"/>
        <w:gridCol w:w="2823"/>
        <w:gridCol w:w="1674"/>
        <w:gridCol w:w="28"/>
        <w:gridCol w:w="1702"/>
        <w:gridCol w:w="1608"/>
      </w:tblGrid>
      <w:tr>
        <w:trPr>
          <w:trHeight w:val="10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сновн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я подпрограммы Программы, контрольного события 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Cs w:val="28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за счет источников  финансового обеспечения Программы, тыс. рублей 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 из краев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источник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униципальная программа Нефтекум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bCs/>
                <w:iCs/>
                <w:szCs w:val="28"/>
              </w:rPr>
              <w:t xml:space="preserve">Ставропольского края </w:t>
            </w: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2 578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64,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«Социальное обеспечение населения» </w:t>
            </w:r>
            <w:r>
              <w:rPr>
                <w:color w:val="000000"/>
                <w:sz w:val="27"/>
                <w:szCs w:val="27"/>
              </w:rPr>
              <w:t>Программы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 985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6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 647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6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 338,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ежегодного мониторинга предоставления государственных усл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 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Доступная среда»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ограммы (далее для целей настоящего пункта - Подпрограмма),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ценка состояния доступности приоритетных объектов социальной, транспортной, инженерной инфраструктур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кабрь 2021г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szCs w:val="28"/>
              </w:rPr>
              <w:t>азвитие системы социальной интеграции инвалидов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светительских мероприятий по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тябр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2021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hyperlink w:anchor="P8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реализации муниципальной  программы Нефтекумского городского округа Ставропольского края «Социальная поддержка граждан» и общепрограммные мероприятия»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92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существления отдельных государственных полномоч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78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7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Финансовая поддержка семей при рождении детей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ConsNormal"/>
        <w:spacing w:lineRule="exact" w:line="240"/>
        <w:ind w:right="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0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vel1">
    <w:name w:val="Стиль Level1 + По ширине"/>
    <w:basedOn w:val="Normal"/>
    <w:qFormat/>
    <w:pPr>
      <w:keepNext w:val="true"/>
      <w:spacing w:before="240" w:after="240"/>
      <w:jc w:val="center"/>
      <w:outlineLvl w:val="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21:00Z</dcterms:created>
  <dc:creator>KrMeSA</dc:creator>
  <dc:description/>
  <cp:keywords/>
  <dc:language>en-US</dc:language>
  <cp:lastModifiedBy>User</cp:lastModifiedBy>
  <cp:lastPrinted>2022-01-19T11:31:00Z</cp:lastPrinted>
  <dcterms:modified xsi:type="dcterms:W3CDTF">2022-01-19T08:47:00Z</dcterms:modified>
  <cp:revision>5</cp:revision>
  <dc:subject/>
  <dc:title>УТВЕРЖДЕНЫ</dc:title>
</cp:coreProperties>
</file>