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6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613"/>
      <w:bookmarkEnd w:id="0"/>
      <w:r>
        <w:rPr>
          <w:rFonts w:cs="Times New Roman" w:ascii="Times New Roman" w:hAnsi="Times New Roman"/>
          <w:sz w:val="24"/>
          <w:szCs w:val="24"/>
        </w:rPr>
        <w:t>Мониторинг реализации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Программы: </w:t>
      </w:r>
      <w:r>
        <w:rPr>
          <w:rFonts w:cs="Times New Roman" w:ascii="Times New Roman" w:hAnsi="Times New Roman"/>
          <w:sz w:val="24"/>
          <w:szCs w:val="24"/>
          <w:u w:val="single"/>
        </w:rPr>
        <w:t>муниципальная программа Нефтекумского городского округа Ставропольского края «Общественная безопасность, защита населения и территории от чрезвычайных ситуаций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ный период: </w:t>
      </w:r>
      <w:r>
        <w:rPr>
          <w:rFonts w:cs="Times New Roman" w:ascii="Times New Roman" w:hAnsi="Times New Roman"/>
          <w:sz w:val="24"/>
          <w:szCs w:val="24"/>
          <w:u w:val="single"/>
        </w:rPr>
        <w:t>3 квартал 2022 год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: </w:t>
      </w:r>
      <w:r>
        <w:rPr>
          <w:rFonts w:cs="Times New Roman" w:ascii="Times New Roman" w:hAnsi="Times New Roman"/>
          <w:sz w:val="24"/>
          <w:szCs w:val="24"/>
          <w:u w:val="single"/>
        </w:rPr>
        <w:t>отдел по общественной безопасности, межнациональным отношениям и гражданской обороне администрации Нефтекумского городского округа Ставропольского кр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3880"/>
        <w:gridCol w:w="3167"/>
        <w:gridCol w:w="2352"/>
        <w:gridCol w:w="2224"/>
        <w:gridCol w:w="2256"/>
      </w:tblGrid>
      <w:tr>
        <w:trPr/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подпрограммы, мероприятия подпрограммы, контрольного событи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ступления контрольного события / факт наступления контрольного события</w:t>
            </w:r>
          </w:p>
        </w:tc>
        <w:tc>
          <w:tcPr>
            <w:tcW w:w="6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за счет всех источников финансового обеспечения Программы </w:t>
            </w:r>
            <w:hyperlink w:anchor="P160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0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тыс. рублей</w:t>
            </w:r>
          </w:p>
        </w:tc>
      </w:tr>
      <w:tr>
        <w:trPr/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краевого бюджет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Нефтекумского городского округа Ставропольского края «Общественная безопасность, защита населения и территории от чрезвычайных ситуаций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097,8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7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дпрограмма «Безопасный городской округ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5 794,0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/>
              <w:t>Основное мероприятие «Обеспечение антитеррористической защищенности объектов (территорий)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5 217,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 меры по обеспечению антитеррористической защищенности объектов (территорий)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иобретение и установка систем видеонаблюдения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ирование не запланировано. 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еспечение системами видеонаблюдения образовательных организаци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еспечение системами видеонаблюдения учреждений культуры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храны объектов (территорий) охранными организациями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35 217,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а деятельность охранных организаций.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2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храны администрации охранными организациями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6,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2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храны образовательных учреждений охранными организациями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730,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2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храны учреждений культуры охранными организациями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роение, внедрение и развитие аппаратно-программного комплекса «Безопасный город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4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ы работы по установке системы видеонаблюдения на пл. Ленина, г. Нефтекумск. Обеспечено техническое обслуживание и ремонт оборудование. Подключено интернет-соединение к серверу.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2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сегмента обеспечения правопорядка и профилактики правонарушений, включая системы видеонаблюдения и оповещения, аппаратно-програмного комплекса «Безопасный город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4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1.2.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еспечение системами видеонаблюдения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4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2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ектирование аппаратно-программного комплекса "Безопасный город"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запланировано.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/>
              <w:t>Противодействие экстремизму, терроризму и укрепление межнациональных отношени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08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0,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готовлены и распространены информационные материалы по профилактике экстремизма, закуплена сувенирная и наградная продукция, баннер. 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3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/>
              <w:t>Издание и распространение информационных материалов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31.08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0,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3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7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Организация поддержки казачьим дружинам для участия в охране общественного порядк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99,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77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лючено соглашение на сумму 199 500,00 рублей о выделении субсидии </w:t>
            </w:r>
            <w:r>
              <w:rPr>
                <w:rFonts w:eastAsia="Calibri"/>
                <w:color w:val="000000"/>
              </w:rPr>
              <w:t>казачьим дружинам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здание условий для привлечения граждан и их объединений к участию в обеспечении охраны общественного порядк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,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 страхование участников народных дружин.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5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Материальное стимулирование деятельности народных дружинников, участвующих в охране общественного порядка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5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атериально-техническое обеспечения деятельности народных дружин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,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</w:rPr>
              <w:t>Профилактика  правонарушений среди несовершеннолетних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6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филактических мероприятий среди несовершеннолетних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лена сувенирная и наградная продукция. Проведено 7 мероприятий по профилактике негативных явлений в подростковой среде.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 среди лиц, находящихся в трудной жизненной ситуации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,9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ы и распространены информационные материалы по профилактике «пьяной», рецидивной преступности и профилактике мошенничества.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дпрограмма «Гражданская оборона и защита населения и территории от чрезвычайных ситуаций» муниципальной программы Нефтекумского городского округа Ставропольского края «Общественная безопасность, защита населения и территории от чрезвычайных ситуаций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 256,3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еспечение готовности к реагированию на угрозы возникновения чрезвычайных ситуаций, взаимодействие с экстренными службами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 987,7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 987,7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о финансирование деятельности МКУ «ЕДДС» Нефтекумского городского округа Ставропольского края.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едупреждение и ликвидации чрезвычайных ситуаци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8,6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здание и содержание минерализованных полос вокруг населенных пунктов и по территории земель, граничащих с государственным лесным фондом «Левокумское лесничество»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1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/>
              <w:t>166,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ы минерализованные полосы вокруг г. Нефтекумска и по территории земель, граничащих с землями Левокумского лесничества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.2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еспечение системами оповещения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лены элементы системы оповещения – трансляционный усилитель и рупорный громкоговоритель для установки в а.Тукуй-Мектеб.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обретение и замена пожарных гидрантов на сетях водоснабжения, восстановление работоспособности пожарных гидрантов, установка и обновление указателей пожарных гидрантов, восстановление работоспособности средств наружного пожаротушения, оборудование мест забора воды для целей пожаротушения из естественных или искусственных водоисточников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2,8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ы пожарные гидранты в с. Ачикулак и Новкус-Артезиан.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.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зготовление и  распространение  памяток, листовок по противопожарной тематике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1.05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готовлены и распространены листовки </w:t>
            </w:r>
            <w:r>
              <w:rPr>
                <w:rFonts w:eastAsia="Calibri"/>
                <w:color w:val="000000"/>
              </w:rPr>
              <w:t>по противопожарной тематике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.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Изготовление и установка </w:t>
            </w:r>
            <w:r>
              <w:rPr>
                <w:rFonts w:eastAsia="Calibri"/>
                <w:bCs/>
              </w:rPr>
              <w:t>информационных знаков безопасности (аншлагов) о запрете купания, о запрете перехода (переезда) по льду на водных объектах, нанесение предупреждающих надписей о запрете купания, перехода (переезда) по льду вблизи водных объектов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готовлены информационные знаки о запрете купания. Нанесены предупреждающие надписи </w:t>
            </w:r>
            <w:r>
              <w:rPr>
                <w:rFonts w:eastAsia="Calibri"/>
                <w:bCs/>
              </w:rPr>
              <w:t>вблизи водных объектов.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.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зготовление и  распространение  памяток, листовок по правилам безопасного поведения на воде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05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готовлены листовки по </w:t>
            </w:r>
            <w:r>
              <w:rPr>
                <w:rFonts w:eastAsia="Calibri"/>
                <w:color w:val="000000"/>
              </w:rPr>
              <w:t>правилам безопасного поведения на воде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.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олучение услуг по предоставлению специализированной гидрометеорологической информации о состоянии окружающей среды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,4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а справка о прошедших неблагоприятных природный условиях.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Реализация полномочий в области гражданской обороны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3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работка и изготовление плана гражданской обороны и защиты населения Нефтекумского городского округа Ставропольского края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запланировано.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3.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дпрограмма «Противодействие злоупотреблению наркотиками и их незаконному обороту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7,4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3.1.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филактика незаконного потребления и оборота наркотиков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7,4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готовлены и распространены информационные материалы антинаркотической направленности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уплена сувенирная и наградная продукция. 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.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зготовление и распространение информационных материалов (листовки, памятки, баннеры) антинаркотической направленности,  размещение в средствах массовой информации публикаций антинаркотической тематики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5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.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ведение мероприятий, направленных на пропаганду и формирование здорового образа жизни среди подростков и молодежи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,4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готовлены и распространены информационные материалы </w:t>
            </w:r>
            <w:r>
              <w:rPr>
                <w:rFonts w:eastAsia="Calibri"/>
                <w:color w:val="000000"/>
              </w:rPr>
              <w:t>антинаркотической направленности</w:t>
            </w:r>
            <w:r>
              <w:rPr/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/>
              <w:t>Закуплена сувенирная и наградная продукция.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1"/>
        <w:spacing w:lineRule="exac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по общественной безопасности, </w:t>
      </w:r>
    </w:p>
    <w:p>
      <w:pPr>
        <w:pStyle w:val="1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национальным отношениям и ГО</w:t>
      </w:r>
    </w:p>
    <w:p>
      <w:pPr>
        <w:pStyle w:val="1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Нефтекумского городского округа</w:t>
      </w:r>
    </w:p>
    <w:p>
      <w:pPr>
        <w:pStyle w:val="1"/>
        <w:spacing w:lineRule="exact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вропольского края                                                                                                                            </w:t>
        <w:tab/>
        <w:tab/>
        <w:tab/>
        <w:t xml:space="preserve">                   И.С. Казимагомедов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1:23:00Z</dcterms:created>
  <dc:creator>Kazimagomedov</dc:creator>
  <dc:description/>
  <cp:keywords/>
  <dc:language>en-US</dc:language>
  <cp:lastModifiedBy>Пользователь</cp:lastModifiedBy>
  <cp:lastPrinted>2021-04-22T09:43:00Z</cp:lastPrinted>
  <dcterms:modified xsi:type="dcterms:W3CDTF">2022-10-20T07:18:00Z</dcterms:modified>
  <cp:revision>44</cp:revision>
  <dc:subject/>
  <dc:title/>
</cp:coreProperties>
</file>