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0" w:name="P1613"/>
      <w:bookmarkEnd w:id="0"/>
      <w:r>
        <w:rPr>
          <w:rFonts w:cs="Times New Roman" w:ascii="Times New Roman" w:hAnsi="Times New Roman"/>
          <w:sz w:val="24"/>
          <w:szCs w:val="24"/>
        </w:rPr>
        <w:t>Мониторинг реализации Программы</w:t>
      </w:r>
    </w:p>
    <w:p>
      <w:pPr>
        <w:pStyle w:val="ConsPlusNormal"/>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rPr>
        <w:t xml:space="preserve">Наименование Программы: </w:t>
      </w:r>
      <w:r>
        <w:rPr>
          <w:rFonts w:cs="Times New Roman" w:ascii="Times New Roman" w:hAnsi="Times New Roman"/>
          <w:sz w:val="24"/>
          <w:szCs w:val="24"/>
          <w:u w:val="single"/>
        </w:rPr>
        <w:t>муниципальная программа Нефтекумского городского округа Ставропольского края «Общественная безопасность, защита населения и территории от чрезвычайных ситуаций»</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rPr>
        <w:t xml:space="preserve">отчетный период: </w:t>
      </w:r>
      <w:r>
        <w:rPr>
          <w:rFonts w:cs="Times New Roman" w:ascii="Times New Roman" w:hAnsi="Times New Roman"/>
          <w:sz w:val="24"/>
          <w:szCs w:val="24"/>
          <w:u w:val="single"/>
        </w:rPr>
        <w:t>1 квартал 2023 года.</w:t>
      </w: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r>
        <w:rPr>
          <w:rFonts w:cs="Times New Roman" w:ascii="Times New Roman" w:hAnsi="Times New Roman"/>
          <w:sz w:val="24"/>
          <w:szCs w:val="24"/>
          <w:u w:val="single"/>
        </w:rPr>
        <w:t>отдел по общественной безопасности, межнациональным отношениям и гражданской обороне администрации Нефтекумского городского округа Ставропольского кр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4891" w:type="dxa"/>
        <w:jc w:val="left"/>
        <w:tblInd w:w="-113" w:type="dxa"/>
        <w:tblLayout w:type="fixed"/>
        <w:tblCellMar>
          <w:top w:w="0" w:type="dxa"/>
          <w:left w:w="108" w:type="dxa"/>
          <w:bottom w:w="0" w:type="dxa"/>
          <w:right w:w="108" w:type="dxa"/>
        </w:tblCellMar>
      </w:tblPr>
      <w:tblGrid>
        <w:gridCol w:w="1012"/>
        <w:gridCol w:w="3880"/>
        <w:gridCol w:w="3167"/>
        <w:gridCol w:w="2352"/>
        <w:gridCol w:w="2224"/>
        <w:gridCol w:w="2256"/>
      </w:tblGrid>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 подпрограммы, мероприятия подпрограммы, контрольного события</w:t>
            </w:r>
          </w:p>
        </w:tc>
        <w:tc>
          <w:tcPr>
            <w:tcW w:w="31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ан наступления контрольного события / факт наступления контрольного события</w:t>
            </w:r>
          </w:p>
        </w:tc>
        <w:tc>
          <w:tcPr>
            <w:tcW w:w="683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Исполнение за счет всех источников финансового обеспечения Программы </w:t>
            </w:r>
            <w:hyperlink w:anchor="P1605">
              <w:r>
                <w:rPr>
                  <w:rStyle w:val="InternetLink"/>
                  <w:rFonts w:cs="Times New Roman" w:ascii="Times New Roman" w:hAnsi="Times New Roman"/>
                  <w:sz w:val="24"/>
                  <w:szCs w:val="24"/>
                </w:rPr>
                <w:t>&lt;10&gt;</w:t>
              </w:r>
            </w:hyperlink>
            <w:r>
              <w:rPr>
                <w:rFonts w:cs="Times New Roman" w:ascii="Times New Roman" w:hAnsi="Times New Roman"/>
                <w:sz w:val="24"/>
                <w:szCs w:val="24"/>
              </w:rPr>
              <w:t>, тыс. рублей</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жбюджетные трансферты из краевого бюджета</w:t>
            </w:r>
          </w:p>
        </w:tc>
        <w:tc>
          <w:tcPr>
            <w:tcW w:w="2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ые источники</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1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ниципальная программа Нефтекумского городского округа Ставропольского края «Общественная безопасность, защита населения и территории от чрезвычайных ситуаци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263,7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7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одпрограмма «Безопасный городской округ»</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rPr>
              <w:t>10 399,2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21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Основное мероприятие «Обеспечение антитеррористической защищенности объектов (территори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rPr>
              <w:t>10 300,5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21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1.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храны администрации охранными организациями</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4.04.2023 г./31.03.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6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21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1.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храны образовательных учреждений охранными организациями</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4.04.2023 г. /31.03.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832,4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21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1.3</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храны учреждений культуры охранными организациями</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4.04.2023 г. /31.03.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219"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ы муниципальные контракты на оказание охранных услуг.</w:t>
            </w:r>
          </w:p>
          <w:p>
            <w:pPr>
              <w:pStyle w:val="Normal"/>
              <w:jc w:val="center"/>
              <w:rPr/>
            </w:pPr>
            <w:r>
              <w:rPr/>
              <w:t>Обеспечена антитеррористическая защищенность объектов образования, культуры и администрации.</w:t>
            </w:r>
          </w:p>
        </w:tc>
      </w:tr>
      <w:tr>
        <w:trPr>
          <w:trHeight w:val="21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остроение, внедрение и развитие аппаратно-программного комплекса «Безопасный город»</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21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2.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технических средств аппаратно-программного комплекса «Безопасный город»</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0.09.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219"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планирована установка видеонаблюдения, состоящая из 6 камер на территории мемориала «Вечная слава» по ул. Ленина, г. Нефтекумск. Проводятся аукционные мероприятия. </w:t>
            </w:r>
          </w:p>
        </w:tc>
      </w:tr>
      <w:tr>
        <w:trPr>
          <w:trHeight w:val="21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2.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Техническое обслуживание систем видеонаблюдения</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4.04.2023 г.</w:t>
            </w:r>
            <w:r>
              <w:rPr>
                <w:color w:val="000000"/>
                <w:sz w:val="26"/>
                <w:szCs w:val="26"/>
              </w:rPr>
              <w:t>/31.03.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219"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о техническое обслуживание и ремонт оборудования. Подключено интернет-соединение к серверу для удаленного доступа.</w:t>
            </w:r>
          </w:p>
        </w:tc>
      </w:tr>
      <w:tr>
        <w:trPr>
          <w:trHeight w:val="21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3</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Противодействие экстремизму, терроризму и укрепление межнациональных отношени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21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3.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Издание и распространение информационных материалов по профилактике экстремизма</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sz w:val="26"/>
                <w:szCs w:val="26"/>
              </w:rPr>
              <w:t>29.08.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219"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о изготовление: баннер – 6 штук, листовка – 1100 штук; календарь настенный – 50 штук; календарь настольный – 50 штук; ручка – 90 штук; плакат – 90 штук.</w:t>
            </w:r>
          </w:p>
          <w:p>
            <w:pPr>
              <w:pStyle w:val="Normal"/>
              <w:jc w:val="center"/>
              <w:rPr/>
            </w:pPr>
            <w:r>
              <w:rPr/>
              <w:t>Проводятся аукционные мероприятия.</w:t>
            </w:r>
          </w:p>
        </w:tc>
      </w:tr>
      <w:tr>
        <w:trPr>
          <w:trHeight w:val="21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3.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нформационно-пропагандистских мероприятий, направленных на профилактику идеологии терроризма</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sz w:val="26"/>
                <w:szCs w:val="26"/>
              </w:rPr>
              <w:t>31.10.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219"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о изготовление: листовка – 800 штук; буклет – 55 штук; блокнот – 55 штук; ручка – 100 штук.</w:t>
            </w:r>
          </w:p>
          <w:p>
            <w:pPr>
              <w:pStyle w:val="Normal"/>
              <w:jc w:val="center"/>
              <w:rPr/>
            </w:pPr>
            <w:r>
              <w:rPr/>
              <w:t xml:space="preserve">Проводятся аукционные мероприятия. </w:t>
            </w:r>
          </w:p>
        </w:tc>
      </w:tr>
      <w:tr>
        <w:trPr>
          <w:trHeight w:val="27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4</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Организация поддержки казачьим дружинам для участия в охране общественного порядка</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highlight w:val="yellow"/>
              </w:rPr>
            </w:pPr>
            <w:r>
              <w:rPr>
                <w:rFonts w:eastAsia="Calibri"/>
                <w:color w:val="000000"/>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rPr>
              <w:t>1.4.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роведение конкурсного отбора казачьих обществ на получение субсидий за счет средств бюджета Нефтекумского городского округа Ставропольского края на осуществление деятельности по профилактике социально опасных форм поведения граждан и организацию деятельности казачьих дружин по участию в обеспечении охраны общественного порядка</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sz w:val="26"/>
                <w:szCs w:val="26"/>
              </w:rPr>
              <w:t>31.10.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событие не наступило</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5</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Создание условий для привлечения граждан и их объединений к участию в обеспечении охраны общественного порядка</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5.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роведение конкурса среди добровольных народных дружин Нефтекумского городского округа Ставропольского края «Лучшая народная дружина»</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1.12.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событие не наступило</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5.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Материально-техническое обеспечения деятельности народных дружин</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sz w:val="26"/>
                <w:szCs w:val="26"/>
              </w:rPr>
              <w:t>30.07.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событие не наступило</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5.3</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Обеспечение страхованием жизни и здоровья членов добровольных народных дружин на период их участия в мероприятиях по охране общественного порядка на территории Нефтекумского городского округа Ставропольского края</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0.06.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событие не наступило</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6</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Профилактика правонарушений среди несовершеннолетних</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86,5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6.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филактических мероприятий среди несовершеннолетних</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4.04.2023 г.</w:t>
            </w:r>
            <w:r>
              <w:rPr>
                <w:color w:val="000000"/>
                <w:sz w:val="26"/>
                <w:szCs w:val="26"/>
              </w:rPr>
              <w:t>/22.03.2023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86,5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куплена сувенирная и наградная продукция: 23 карты памяти, 81 набор ручек, 128 маркеров, 20 мячей, 147 блокнотов. 22 марта 2023 года на базе муниципального бюджетного учреждения дополнительного образования «Центр внешкольной работы» Нефтекумского городского округа Ставропольского края проведена Онлайн-викторина «Азбука здоровья», в которой приняли участие 151 человек.</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7</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мошенничества, рецидивной, уличной преступности и правонарушений, совершаемых в состоянии алкогольного опьянения</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7.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 распространение информационных материалов по профилактике правонарушений: мошенничества, уличной, пьяной и рецидивной преступности</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sz w:val="26"/>
                <w:szCs w:val="26"/>
              </w:rPr>
              <w:t>30.11.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оводятся аукционные мероприятия. Запланировано изготовление 500 буклетов «профилактика алкоголизма», 500 «буклетов профилактика мошенничеств», 500 буклетов «помощь в трудной ситуации», 500 буклетов «профилактика уличной преступности»</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одпрограмма «Гражданская оборона и защита населения и территории от чрезвычайных ситуаций» муниципальной программы Нефтекумского городского округа Ставропольского края «Общественная безопасность, защита населения и территории от чрезвычайных ситуаци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highlight w:val="yellow"/>
              </w:rPr>
            </w:pPr>
            <w:r>
              <w:rPr>
                <w:rFonts w:eastAsia="Calibri"/>
                <w:color w:val="000000"/>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rPr>
              <w:t>830,7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Обеспечение готовности к реагированию на угрозы возникновения чрезвычайных ситуаций, взаимодействие с экстренными службами</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rPr>
              <w:t>830,7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1.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Расходы на обеспечение деятельности (оказания услуг) муниципальных учреждени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 xml:space="preserve">14.04.2023 г. </w:t>
            </w:r>
            <w:r>
              <w:rPr>
                <w:color w:val="000000"/>
                <w:sz w:val="26"/>
                <w:szCs w:val="26"/>
              </w:rPr>
              <w:t>/31.03.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rPr>
              <w:t>830,7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о финансирование деятельности МКУ «ЕДДС» Нефтекумского городского округа Ставропольского края.</w:t>
            </w:r>
          </w:p>
          <w:p>
            <w:pPr>
              <w:pStyle w:val="Normal"/>
              <w:jc w:val="center"/>
              <w:rPr/>
            </w:pPr>
            <w:r>
              <w:rPr/>
              <w:t>За 1 квартал 2023 года принято и обработано 4673 сообщения.</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редупреждение и ликвидации чрезвычайных ситуаци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2.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Создание и содержание минерализованных полос вокруг населенных пунктов и по территории земель, граничащих с государственным лесным фондом «Левокумское лесничество»</w:t>
            </w:r>
            <w:r>
              <w:rPr>
                <w:rFonts w:eastAsia="Calibri"/>
                <w:lang w:eastAsia="en-US"/>
              </w:rPr>
              <w:t xml:space="preserve"> </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1.10.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событие не наступило</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2.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Обеспечение системами оповещения</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 xml:space="preserve">31.10.2023 г.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событие не наступило</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2.3</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риобретение и замена пожарных гидрантов на сетях водоснабжения, восстановление работоспособности пожарных гидрантов, установка и обновление указателей пожарных гидрантов, восстановление работоспособности средств наружного пожаротушения, оборудование мест забора воды для целей пожаротушения из естественных или искусственных водоисточников</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5.12.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событие не наступило</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2.4</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Изготовление и распространение памяток, листовок по противопожарной тематике</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1.05.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лючен муниципальный контракт № 64 от 23.03.2023 г. на изготовление листовок </w:t>
            </w:r>
            <w:r>
              <w:rPr>
                <w:rFonts w:eastAsia="Calibri"/>
                <w:color w:val="000000"/>
              </w:rPr>
              <w:t>по противопожарной тематике. Оплата запланирована на 2 квартал 2023 года.</w:t>
            </w:r>
          </w:p>
        </w:tc>
      </w:tr>
      <w:tr>
        <w:trPr>
          <w:trHeight w:val="11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2.5</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 xml:space="preserve">Изготовление и установка </w:t>
            </w:r>
            <w:r>
              <w:rPr>
                <w:rFonts w:eastAsia="Calibri"/>
                <w:bCs/>
              </w:rPr>
              <w:t>информационных знаков безопасности (аншлагов) о запрете купания, о запрете перехода (переезда) по льду на водных объектах, нанесение предупреждающих надписей о запрете купания, перехода (переезда) по льду вблизи водных объектов</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sz w:val="26"/>
                <w:szCs w:val="26"/>
              </w:rPr>
              <w:t>25.12.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13"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событие не наступило</w:t>
            </w:r>
          </w:p>
        </w:tc>
      </w:tr>
      <w:tr>
        <w:trPr>
          <w:trHeight w:val="6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2.6</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Изготовление и распространение памяток, листовок по правилам безопасного поведения на воде</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sz w:val="26"/>
                <w:szCs w:val="26"/>
              </w:rPr>
              <w:t xml:space="preserve">31.05.2023 г.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67"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лючен муниципальный контракт № 64 от 23.03.2023 г. на изготовление листовок по </w:t>
            </w:r>
            <w:r>
              <w:rPr>
                <w:rFonts w:eastAsia="Calibri"/>
                <w:color w:val="000000"/>
              </w:rPr>
              <w:t>правилам безопасного поведения на воде. Оплата запланирована на 2 квартал 2023 года.</w:t>
            </w:r>
          </w:p>
        </w:tc>
      </w:tr>
      <w:tr>
        <w:trPr>
          <w:trHeight w:val="6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2.7</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color w:val="000000"/>
              </w:rPr>
              <w:t>Получение услуг по предоставлению специализированной гидрометеорологической информации о состоянии окружающей среды</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4.04.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color w:val="000000"/>
              </w:rPr>
              <w:t>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67"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ость получения справки в 1 квартале 2023 года отсутствовала</w:t>
            </w:r>
          </w:p>
        </w:tc>
      </w:tr>
      <w:tr>
        <w:trPr>
          <w:trHeight w:val="6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 xml:space="preserve">3. </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одпрограмма «Противодействие злоупотреблению наркотиками и их незаконному обороту»</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3,7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6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 xml:space="preserve">3.1. </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рофилактика незаконного потребления и оборота наркотиков</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3,7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6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1.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Изготовление и распространение информационных материалов (листовки, памятки, баннеры) антинаркотической направленности, размещение в средствах массовой информации публикаций антинаркотической тематики</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 xml:space="preserve">30.11.2023 г. </w:t>
            </w:r>
            <w:r>
              <w:rPr>
                <w:color w:val="000000"/>
                <w:sz w:val="26"/>
                <w:szCs w:val="26"/>
              </w:rPr>
              <w:t>/20.02.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9,2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67"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 муниципальный контракт № 01216000094230000180001 от 20.02.2023 г.</w:t>
            </w:r>
          </w:p>
          <w:p>
            <w:pPr>
              <w:pStyle w:val="Normal"/>
              <w:jc w:val="center"/>
              <w:rPr/>
            </w:pPr>
            <w:r>
              <w:rPr/>
              <w:t>Изготовлены информационные материалы антинаркотической направленности: 1000 листовок, 1320 буклетов, 10 плакатов.</w:t>
            </w:r>
          </w:p>
        </w:tc>
      </w:tr>
      <w:tr>
        <w:trPr>
          <w:trHeight w:val="6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1.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роведение мероприятий, направленных на пропаганду и формирование здорового образа жизни среди подростков и молодежи</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 xml:space="preserve">31.10.2023 г. </w:t>
            </w:r>
            <w:r>
              <w:rPr>
                <w:color w:val="000000"/>
                <w:sz w:val="26"/>
                <w:szCs w:val="26"/>
              </w:rPr>
              <w:t>/31.03.2023 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67"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куплена сувенирная и наградная продукция: 250 почетных грамот, 200 благодарственных писем.</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orient="landscape" w:w="16838" w:h="11906"/>
      <w:pgMar w:left="1134" w:right="1134"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0:11:00Z</dcterms:created>
  <dc:creator>Kazimagomedov</dc:creator>
  <dc:description/>
  <cp:keywords/>
  <dc:language>en-US</dc:language>
  <cp:lastModifiedBy>Ermskova</cp:lastModifiedBy>
  <cp:lastPrinted>2021-04-22T09:43:00Z</cp:lastPrinted>
  <dcterms:modified xsi:type="dcterms:W3CDTF">2023-05-15T07:23:00Z</dcterms:modified>
  <cp:revision>5</cp:revision>
  <dc:subject/>
  <dc:title/>
</cp:coreProperties>
</file>