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613"/>
      <w:bookmarkEnd w:id="0"/>
      <w:r>
        <w:rPr>
          <w:rFonts w:cs="Times New Roman" w:ascii="Times New Roman" w:hAnsi="Times New Roman"/>
          <w:sz w:val="24"/>
          <w:szCs w:val="24"/>
        </w:rPr>
        <w:t>Мониторинг реализации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Программы: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ая программа Нефтекумского городского округа Ставропольского края «Общественная безопасность, защита населения и территории от чрезвычайных ситуаций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ный период: </w:t>
      </w:r>
      <w:r>
        <w:rPr>
          <w:rFonts w:cs="Times New Roman" w:ascii="Times New Roman" w:hAnsi="Times New Roman"/>
          <w:sz w:val="24"/>
          <w:szCs w:val="24"/>
          <w:u w:val="single"/>
        </w:rPr>
        <w:t>4 квартал 2021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: </w:t>
      </w:r>
      <w:r>
        <w:rPr>
          <w:rFonts w:cs="Times New Roman" w:ascii="Times New Roman" w:hAnsi="Times New Roman"/>
          <w:sz w:val="24"/>
          <w:szCs w:val="24"/>
          <w:u w:val="single"/>
        </w:rPr>
        <w:t>отдел по общественной безопасности, межнациональным отношениям и гражданской обороне администрации Нефтекумского городского округа Ставропольского кр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3880"/>
        <w:gridCol w:w="3167"/>
        <w:gridCol w:w="2352"/>
        <w:gridCol w:w="2224"/>
        <w:gridCol w:w="2256"/>
      </w:tblGrid>
      <w:tr>
        <w:trPr/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6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тыс. рублей</w:t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краевого бюдже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Нефтекумского городского округа Ставропольского края «Общественная безопасность, защита населения и территории от чрезвычайных ситуаций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474,6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7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дпрограмма «Безопасный городской округ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5 242,7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/>
              <w:t>Основное мероприятие «Обеспечение антитеррористической защищенности объектов (территорий)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4 292,9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 меры по обеспечению антитеррористической защищенности объектов (территорий).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иобретение и установка систем видеонаблюдения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 116,8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ли приобретены и установлены системы видеонаблюдения в образовательных учреждениях.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системами видеонаблюдения образовательных организаци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 471,7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системами видеонаблюдения учреждений культуры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78,6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1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Обеспечение системами видеонаблюдения территориальных отделов по работе с населением управления по делам территори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4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храны объектов (территорий) охранными организациям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176,1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а деятельность охранных организаций.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2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храны администрации охранными организациям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9,9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2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храны образовательных учреждений охранными организациям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96,1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2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храны учреждений культуры охранными организациям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роение, внедрение и развитие аппаратно-программного комплекса «Безопасный город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7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лено оборудование для системы видеонаблюдения. Для оповещения населения проводятся закупочные мероприятия громкоговорителей.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сегмента обеспечения правопорядка и профилактики правонарушений, включая системы видеонаблюдения и оповещения, аппаратно-програмного комплекса «Безопасный город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7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лено оборудование для системы видеонаблюдения. Для оповещения населения проводятся закупочные мероприятия громкоговорителей.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системами видеонаблюдени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,5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.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системами оповещени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ектирование аппаратно-программного комплекса "Безопасный город"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.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/>
              <w:t>Противодействие экстремизму, терроризму и укрепление межнациональных отношени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08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4,5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ы муниципальные контракты на поставку информационных материалов и сувенирной продукции. Финансовые средства освоены в полном объеме.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3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/>
              <w:t>Издание и распространение информационных материалов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08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,2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ы муниципальные контракты на поставку информационных материалов и сувенирной продукции. Финансовые средства освоены в полном объеме.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3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,2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.</w:t>
            </w:r>
          </w:p>
        </w:tc>
      </w:tr>
      <w:tr>
        <w:trPr>
          <w:trHeight w:val="27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Организация поддержки казачьим дружинам для участия в охране общественного порядк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99,5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сайте АНГО СК была повторно размещена информация о конкурсном отборе казачьих обществ на получение субсидий. Проведен конкурс, определен победитель. Субсидия будет выделена в 4 квартале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здание условий для привлечения граждан и их объединений к участию в обеспечении охраны общественного порядк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5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5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Материальное стимулирование деятельности народных дружинников, участвующих в охране общественного порядка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5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териально-техническое обеспечения деятельности народных дружин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5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Профилактика  правонарушений среди несовершеннолетних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9,9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6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 мероприятий среди несовершеннолетних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9,9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о 8 мероприятий по профилактике негативных явлений в подростковой среде: 1 мероприятие направленно на профилактику преступных субкультур в подростковой среде, 3 – на пропаганду здорового образа жизни, 3 – на профилактику употребления табачной, алкогольной, наркотической продукции, 1 – на профилактику асоциальных явлений в подростковой среде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дпрограмма «Гражданская оборона и защита населения и территории от чрезвычайных ситуаций» муниципальной программы Нефтекумского городского округа Ставропольского края «Общественная безопасность, защита населения и территории от чрезвычайных ситуаций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 201,9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готовности к реагированию на угрозы возникновения чрезвычайных ситуаций, взаимодействие с экстренными службам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 820,5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о финансирование деятельности МКУ «ЕДДС» Нефтекумского городского округа Ставропольского края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 820,5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едупреждение и ликвидации чрезвычайных ситуаци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93,4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ы работы по улучшению пожарной безопасности. Изготовлены и распространены информационные материалы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здание и содержание минерализованных полос вокруг населенных пунктов и по территории земель, граничащих с государственным лесным фондом «Левокумское лесничество»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1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7,6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ены работы по </w:t>
            </w:r>
            <w:r>
              <w:rPr>
                <w:rFonts w:eastAsia="Calibri"/>
                <w:color w:val="000000"/>
              </w:rPr>
              <w:t>содержанию минерализованных полос в п. Зункарь, а. Бейсей и</w:t>
            </w:r>
            <w:r>
              <w:rPr/>
              <w:t xml:space="preserve"> г. Нефтекумске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обретение и замена пожарных гидрантов на сетях водоснабжения, восстановление работоспособности пожарных гидрантов, установка и обновление указателей пожарных гидрантов, восстановление работоспособности средств наружного пожаротушения, оборудование мест забора воды для целей пожаротушения из естественных или искусственных водоисточников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58,4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ы работы по  восстановлению работоспособности пожарного водоема №16, закуплены и установлены гидранты в г. Нефтекумске, изготовлены и распространены информационные материалы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готовление и  распространение  памяток, листовок по противопожарной тематике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.05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,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ы и распространены информационные материалы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Изготовление и установка </w:t>
            </w:r>
            <w:r>
              <w:rPr>
                <w:rFonts w:eastAsia="Calibri"/>
                <w:bCs/>
              </w:rPr>
              <w:t>информационных знаков безопасности (аншлагов) о запрете купания, о запрете перехода (переезда) по льду на водных объектах, нанесение предупреждающих надписей о запрете купания, перехода (переезда) по льду вблизи водных объектов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,5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ы информационные знаки.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готовление и  распространение  памяток, листовок по правилам безопасного поведения на воде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05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,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ы и распространены информационные материалы.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лучение услуг по предоставлению специализированной гидрометеорологической информации о состоянии окружающей среды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.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Реализация полномочий в области гражданской обороны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8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 муниципальный контракт на изготовление плана гражданской обороны НГО СК. Работы выполнены.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3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работка и изготовление плана гражданской обороны и защиты населения Нефтекумского городского округа Ставропольского кра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8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 муниципальный контракт на изготовление плана гражданской обороны НГО СК. Работы выполнены.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3.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дпрограмма «Противодействие злоупотреблению наркотиками и их незаконному обороту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3.1.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филактика незаконного потребления и оборота наркотиков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ы и распространены информационные материалы антинаркотической направленности, произведена закупка сувенирной продукции для проведения мероприятий.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готовление и распространение информационных материалов (листовки, памятки, баннеры) антинаркотической направленности,  размещение в средствах массовой информации публикаций антинаркотической тематик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Изготовлены и распространены информационные материалы антинаркотической направленности.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ведение мероприятий, направленных на пропаганду и формирование здорового образа жизни среди подростков и молодеж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изведена закупка сувенирной продукции для проведения мероприятий, направленных на </w:t>
            </w:r>
            <w:r>
              <w:rPr>
                <w:rFonts w:eastAsia="Calibri"/>
                <w:color w:val="000000"/>
              </w:rPr>
              <w:t>пропаганду и формирование здорового образа жизн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1:23:00Z</dcterms:created>
  <dc:creator>Kazimagomedov</dc:creator>
  <dc:description/>
  <cp:keywords/>
  <dc:language>en-US</dc:language>
  <cp:lastModifiedBy>Ermskova</cp:lastModifiedBy>
  <cp:lastPrinted>2021-04-22T09:43:00Z</cp:lastPrinted>
  <dcterms:modified xsi:type="dcterms:W3CDTF">2022-02-07T10:39:00Z</dcterms:modified>
  <cp:revision>54</cp:revision>
  <dc:subject/>
  <dc:title/>
</cp:coreProperties>
</file>