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4 квартал 202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41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0 766,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 420,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е запланировано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 420,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4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 335,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9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становке системы видеонаблюдения на пл. Ленина, г. Нефтекумск и пл. Болгаро-Советской дружбы. Проведено оптоволокно, видеосервер размещен в ЕДДС. Обеспечено техническое обслуживание и ремонт оборудование. Подключено интернет-соединение к серверу для удаленного доступа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9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9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по профилактике экстремизма и терроризма, закуплена сувенирная и наградная продукция, изготовлены баннеры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 по профилактике экстрем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9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о соглашение на сумму 199 500,00 рублей о выделении субсидии </w:t>
            </w:r>
            <w:r>
              <w:rPr>
                <w:rFonts w:eastAsia="Calibri"/>
                <w:color w:val="000000"/>
              </w:rPr>
              <w:t>казачьим дружинам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2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страхование участников народных дружин. Приобретены персональные видеорегистраторы. Проведены конкурс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 Проведено 7 мероприятий по профилактике негатив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среди лиц, находящихся в трудной жизненной ситуаци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по профилактике «пьяной», рецидивной преступности и профилактике мошенничества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 427,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 122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 122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4,5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ы минерализованные полосы вокруг г. Нефтекумска и по территории земель, граничащих с землями Левокумского лесничества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уплены элементы системы оповещения – трансляционный усилитель и рупорный громкоговоритель (2 комплекта) в а. Тукуй-Мектеб и </w:t>
            </w:r>
          </w:p>
          <w:p>
            <w:pPr>
              <w:pStyle w:val="Normal"/>
              <w:jc w:val="center"/>
              <w:rPr/>
            </w:pPr>
            <w:r>
              <w:rPr/>
              <w:t>с. Ачикулак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,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ы пожарные гидранты в с. Ачикулак и Новкус-Артезиан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Изготовление и распространение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листовки </w:t>
            </w:r>
            <w:r>
              <w:rPr>
                <w:rFonts w:eastAsia="Calibri"/>
                <w:color w:val="000000"/>
              </w:rPr>
              <w:t>по противопожарной тематике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нформационные знаки о запрете купания. Нанесены предупреждающие надписи </w:t>
            </w:r>
            <w:r>
              <w:rPr>
                <w:rFonts w:eastAsia="Calibri"/>
                <w:bCs/>
              </w:rPr>
              <w:t>вблизи водных объектов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Изготовление и распространение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листовки по </w:t>
            </w:r>
            <w:r>
              <w:rPr>
                <w:rFonts w:eastAsia="Calibri"/>
                <w:color w:val="000000"/>
              </w:rPr>
              <w:t>правилам безопасного поведения на воде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а справка о прошедших неблагоприятных природный условиях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антинаркотической направленност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уплена сувенирная и наградная продукция. 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,48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</w:t>
            </w:r>
            <w:r>
              <w:rPr>
                <w:rFonts w:eastAsia="Calibri"/>
                <w:color w:val="000000"/>
              </w:rPr>
              <w:t>антинаркотической направленност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общественной безопасности, 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м отношениям и гражданской обороне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фтекумского городского округа</w:t>
      </w:r>
    </w:p>
    <w:p>
      <w:pPr>
        <w:pStyle w:val="1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                        </w:t>
        <w:tab/>
        <w:tab/>
        <w:tab/>
        <w:t xml:space="preserve">                   И.С. Казимагомед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Соколов</cp:lastModifiedBy>
  <cp:lastPrinted>2021-04-22T09:43:00Z</cp:lastPrinted>
  <dcterms:modified xsi:type="dcterms:W3CDTF">2023-01-20T13:17:00Z</dcterms:modified>
  <cp:revision>56</cp:revision>
  <dc:subject/>
  <dc:title/>
</cp:coreProperties>
</file>