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3 квартал 2021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207,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 070,8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 966,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668,8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 приобретены и установлены системы видеонаблюдения в образовательных учреждениях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232,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6,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97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0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о место установки системы видеонаблюдения. Разработано техническое задание. Получены коммерческие предложения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о место установки системы видеонаблюдения. Разработано техническое задание. Получены коммерческие предложения. Для оповещения населения проводятся закупочные мероприятия громкоговорителе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,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освоены в полном объем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освоены в полном объем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йте АНГО СК была повторно размещена информация о конкурсном отборе казачьих обществ на получение субсидий. Проведен конкурс, определен победитель. Субсидия будет выделена в 4 квартал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8 мероприятий по профилактике негативных явлений в подростковой среде: 1 мероприятие направленно на профилактику преступных субкультур в подростковой среде, 3 – на пропаганду здорового образа жизни, 3 – на профилактику употребления табачной, алкогольной, наркотической продукции, 1 – на профилактику асоциальных явлений в подростковой сред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 111,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926,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926,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,6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лучшению пожарной безопасности. Изготовлены и распространены информационные материал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6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ы работы по </w:t>
            </w:r>
            <w:r>
              <w:rPr>
                <w:rFonts w:eastAsia="Calibri"/>
                <w:color w:val="000000"/>
              </w:rPr>
              <w:t>содержанию минерализованных полос в п. Зункарь, а. Бейсей и</w:t>
            </w:r>
            <w:r>
              <w:rPr/>
              <w:t xml:space="preserve"> г. Нефтекумск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,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 восстановлению работоспособности пожарного водоема №16, закуплены и установлены гидранты в г. Нефтекумске, изготовлены и распространены информационные материалы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на изготовление плана гражданской обороны НГО СК. Работы выполнен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на изготовление плана гражданской обороны НГО СК. Работы выполнены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антинаркотической направленности, произведена закупка сувенирной продукции для проведения мероприятий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Изготовлены и распространены информационные материалы антинаркотической направленности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едена закупка сувенирной продукции для проведения мероприятий, направленных на </w:t>
            </w:r>
            <w:r>
              <w:rPr>
                <w:rFonts w:eastAsia="Calibri"/>
                <w:color w:val="000000"/>
              </w:rPr>
              <w:t>пропаганду и формирование здорового образа жизни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общественной безопасности, 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м отношениям и ГО</w:t>
      </w:r>
    </w:p>
    <w:p>
      <w:pPr>
        <w:pStyle w:val="1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ефтекумского городского округа</w:t>
      </w:r>
    </w:p>
    <w:p>
      <w:pPr>
        <w:pStyle w:val="1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                </w:t>
        <w:tab/>
        <w:tab/>
        <w:tab/>
        <w:t xml:space="preserve">                 И.С.  Казимагомед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Пользователь</cp:lastModifiedBy>
  <cp:lastPrinted>2021-04-22T09:43:00Z</cp:lastPrinted>
  <dcterms:modified xsi:type="dcterms:W3CDTF">2021-10-26T08:25:00Z</dcterms:modified>
  <cp:revision>43</cp:revision>
  <dc:subject/>
  <dc:title/>
</cp:coreProperties>
</file>