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13"/>
      <w:bookmarkEnd w:id="0"/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граммы: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 программа Нефтекумского городского округа Ставропольского края «Общественная безопасность, защита населения и территории от чрезвычайных ситуаций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ный период: </w:t>
      </w:r>
      <w:r>
        <w:rPr>
          <w:rFonts w:cs="Times New Roman" w:ascii="Times New Roman" w:hAnsi="Times New Roman"/>
          <w:sz w:val="24"/>
          <w:szCs w:val="24"/>
          <w:u w:val="single"/>
        </w:rPr>
        <w:t>2 квартал 2021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общественной безопасности, межнациональным отношениям и гражданской обороне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880"/>
        <w:gridCol w:w="3167"/>
        <w:gridCol w:w="2352"/>
        <w:gridCol w:w="2224"/>
        <w:gridCol w:w="2256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фтекумского городского округа Ставропольского края «Общественная безопасность, защита населения и территории от чрезвычайных ситуаций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882,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Безопасный городской округ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 897,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Основное мероприятие «Обеспечение антитеррористической защищенности объектов (территорий)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 812,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 меры по обеспечению антитеррористической защищенности объектов (территорий)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иобретение и установка систем видеонаблюдения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03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и приобретены и установлены системы видеонаблюдения в образовательных учреждениях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 образовательных организац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1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 учреждений культур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2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объектов (территорий)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09,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а деятельность охранных организаций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администрации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4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образовательных учреждений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90,4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учреждений культуры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роение, внедрение и развитие аппаратно-программного комплекса «Безопасный город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о место установки системы видеонаблюдения. Разработано техническое задание. Получено коммерческое предложение на оборудование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сегмента обеспечения правопорядка и профилактики правонарушений, включая системы видеонаблюдения и оповещения, аппаратно-програмного комплекса «Безопасный город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о место установки системы видеонаблюдения. Разработано техническое задание. Получено коммерческое предложение на оборудование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оповеще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ектирование аппаратно-программного комплекса "Безопасный город"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Противодействие экстремизму, терроризму и укрепление межнациональных отношен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8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4,5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ы муниципальные контракты на поставку информационных материалов и сувенирной продукции. Финансовые средства освоены в полном объеме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Издание и распространение информационных материал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8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,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ы муниципальные контракты на поставку информационных материалов и сувенирной продукции. Финансовые средства освоены в полном объеме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,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2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Организация поддержки казачьим дружинам для участия в охране общественного порядк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айте АНГО СК была повторно размещена информация о конкурсном отборе казачьих обществ на получение субсидий. За указанный период заявок не поступило. Информация о приеме заявок будет размещена повторно во 4 квартале 2021 года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здание условий для привлечения граждан и их объединений к участию в обеспечении охраны общественного порядк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атериальное стимулирование деятельности народных дружинников, участвующих в охране общественного порядка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териально-техническое обеспечения деятельности народных дружи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Профилактика  правонарушений среди несовершеннолетни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,6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6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среди несовершеннолетни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,6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о 8 мероприятий по профилактике негативных явлений в подростковой среде: 1 мероприятие направленно на профилактику преступных субкультур в подростковой среде, 3 – на пропаганду здорового образа жизни, 3 – на профилактику употребления табачной, алкогольной, наркотической продукции, 1 – на профилактику асоциальных явлений в подростковой среде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Гражданская оборона и защита населения и территории от чрезвычайных ситуаций» муниципальной программы Нефтекумского городского округа Ставропольского края «Общественная безопасность, защита населения и территории от чрезвычайных ситуаций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 960,3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готовности к реагированию на угрозы возникновения чрезвычайных ситуаций, взаимодействие с экстренными служба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 800,9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о финансирование деятельности МКУ «ЕДДС» Нефтекумского городского округа Ставропольского края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 800,9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упреждение и ликвидации чрезвычайных ситуац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1,3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ы работы по улучшению пожарной безопасности. Изготовлены и распространены информационные материалы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здание и содержание минерализованных полос вокруг населенных пунктов и по территории земель, граничащих с государственным лесным фондом «Левокумское лесничество»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1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,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лючен муниципальный контракт на выполнение работ по </w:t>
            </w:r>
            <w:r>
              <w:rPr>
                <w:rFonts w:eastAsia="Calibri"/>
                <w:color w:val="000000"/>
              </w:rPr>
              <w:t xml:space="preserve">содержанию минерализованных полос в п. Зункарь и а. Бейсей. Ведутся работы по заключению контракта на </w:t>
            </w:r>
            <w:r>
              <w:rPr/>
              <w:t>выполнение работ в г. Нефтекумске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обретение и замена пожарных гидрантов на сетях водоснабжения, восстановление работоспособности пожарных гидрантов, установка и обновление указателей пожарных гидрантов, восстановление работоспособности средств наружного пожаротушения, оборудование мест забора воды для целей пожаротушения из естественных или искусственных водоисточник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6,5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ы работы по  восстановлению работоспособности пожарного водоема №16, закуплены и установлены гидранты в г. Нефтекумске, изготовлены и распространены информационные материалы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 распространение  памяток, листовок по противопожарной тематик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.05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,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ы и распространены информационные материалы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зготовление и установка </w:t>
            </w:r>
            <w:r>
              <w:rPr>
                <w:rFonts w:eastAsia="Calibri"/>
                <w:bCs/>
              </w:rPr>
              <w:t>информационных знаков безопасности (аншлагов) о запрете купания, о запрете перехода (переезда) по льду на водных объектах, нанесение предупреждающих надписей о запрете купания, перехода (переезда) по льду вблизи водных объект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 распространение  памяток, листовок по правилам безопасного поведения на вод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5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ы и распространены информационные материалы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лучение услуг по предоставлению специализированной гидрометеорологической информации о состоянии окружающей сре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лномочий в области гражданской оборон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8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 муниципальный контракт на изготовление плана гражданской обороны НГО СК. Работы выполнены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3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работка и изготовление плана гражданской обороны и защиты населения Нефтекумского городского округа Ставропольского кра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8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 муниципальный контракт на изготовление плана гражданской обороны НГО СК. Работы выполнены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.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Противодействие злоупотреблению наркотиками и их незаконному обороту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,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.1.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филактика незаконного потребления и оборота наркотик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,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ы и распространены информационные материалы антинаркотической направленности, произведена закупка сувенирной продукции для проведения мероприятий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распространение информационных материалов (листовки, памятки, баннеры) антинаркотической направленности,  размещение в средствах массовой информации публикаций антинаркотической тематик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,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Изготовлены и распространены информационные материалы антинаркотической направленности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дение мероприятий, направленных на пропаганду и формирование здорового образа жизни среди подростков и молодеж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изведена закупка сувенирной продукции для проведения мероприятий, направленных на </w:t>
            </w:r>
            <w:r>
              <w:rPr>
                <w:rFonts w:eastAsia="Calibri"/>
                <w:color w:val="000000"/>
              </w:rPr>
              <w:t>пропаганду и формирование здорового образа жизни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23:00Z</dcterms:created>
  <dc:creator>Kazimagomedov</dc:creator>
  <dc:description/>
  <cp:keywords/>
  <dc:language>en-US</dc:language>
  <cp:lastModifiedBy>Ermskova</cp:lastModifiedBy>
  <cp:lastPrinted>2021-04-22T09:43:00Z</cp:lastPrinted>
  <dcterms:modified xsi:type="dcterms:W3CDTF">2021-08-11T07:57:00Z</dcterms:modified>
  <cp:revision>41</cp:revision>
  <dc:subject/>
  <dc:title/>
</cp:coreProperties>
</file>