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: </w:t>
      </w:r>
      <w:r>
        <w:rPr>
          <w:rFonts w:cs="Times New Roman" w:ascii="Times New Roman" w:hAnsi="Times New Roman"/>
          <w:sz w:val="24"/>
          <w:szCs w:val="24"/>
          <w:u w:val="single"/>
        </w:rPr>
        <w:t>1 квартал 2021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общественной безопасности, межнациональным отношениям и гражданской обороне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880"/>
        <w:gridCol w:w="3167"/>
        <w:gridCol w:w="2352"/>
        <w:gridCol w:w="2224"/>
        <w:gridCol w:w="22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3,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Безопасный городской округ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 427,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Основное мероприятие «Обеспечение антитеррористической защищенности объектов (территорий)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 427,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 меры по обеспечению антитеррористической защищенности объектов (территорий)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иобретение и установка систем видеонаблюден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1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 приобретены и установлены системы видеонаблюдения в образовательных учреждениях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образовательных организ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1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 учреждений куль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ъектов (территорий)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6,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деятельность охранных организаций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администрации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образовательных учреждений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0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храны учреждений культуры охранными организация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роение, внедрение и развитие аппаратно-програм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о место установки системы видеонаблюдения. Разработано техническое задание. 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егмента обеспечения правопорядка и профилактики правонарушений, включая системы видеонаблюдения и оповещения, аппаратно-програмного комплекса «Безопасный город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о место установки системы видеонаблюдения. Разработано техническое задание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видеонаблю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истемами оповещ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ирование аппаратно-программного комплекса "Безопасный город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Противодействие экстремизму, терроризму и укрепление межнациональных отнош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будут освоены во 2 квартале 2021 г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Издание и распространение информационных материал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8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информационных материалов и сувенирной продукции. Финансовые средства будут освоены во 2 квартале 2021 г.</w:t>
            </w:r>
          </w:p>
        </w:tc>
      </w:tr>
      <w:tr>
        <w:trPr>
          <w:trHeight w:val="2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рганизация поддержки казачьим дружинам для участия в охране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йте АНГО СК была размещена информация о конкурсном отборе казачьих обществ на получение субсидий. За указанный период заявок не поступило. Информация о приеме заявок будет размещена повторно во 2 квартале 2021 года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условий для привлечения граждан и их объединений к участию в обеспечении охраны общественного поряд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е стимулирование деятельности народных дружинников, участвующих в охране общественного поряд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я деятельности народных дружи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филактика  правонарушен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среди несовершеннолетни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Гражданская оборона и защита населения и территории от чрезвычайных ситуаций» муниципальной программы Нефтекумского городского округа Ставропольского края «Общественная безопасность, защита населения и территории от чрезвычайных ситуаций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5,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готовности к реагированию на угрозы возникновения чрезвычайных ситуаций, взаимодействие с экстренными служб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62,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о финансирование деятельности МКУ «ЕДДС» Нефтекумского городского округа Ставропольского края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62,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упреждение и ликвидации чрезвычайных ситуац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,9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улучшению пожарной безопасности. Изготовлены и распространены информационные материалы.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здание и содержание минерализованных полос вокруг населенных пунктов и по территории земель, граничащих с государственным лесным фондом «Левокумское лесничество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1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обретение и замена пожарных гидрантов на сетях водоснабжения, восстановление работоспособности пожарных гидрантов, установка и обновление указателей пожарных гидрантов, восстановление работоспособности средств наружного пожаротушения, оборудование мест забора воды для целей пожаротушения из естественных или искусственных водоисточн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,0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ы работы по  восстановлению работоспособности пожарного водоема №16, закуплен и установлен гидрант, изготовлены и распространены информационные материалы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отивопожарной тематик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</w:t>
            </w:r>
          </w:p>
        </w:tc>
      </w:tr>
      <w:tr>
        <w:trPr>
          <w:trHeight w:val="11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готовление и установка </w:t>
            </w:r>
            <w:r>
              <w:rPr>
                <w:rFonts w:eastAsia="Calibri"/>
                <w:bCs/>
              </w:rPr>
              <w:t>информационных знаков безопасности (аншлагов) о запрете купания, о запрете перехода (переезда) по льду на водных объектах, нанесение предупреждающих надписей о запрете купания, перехода (переезда) по льду вблизи водных объек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 распространение  памяток, листовок по правилам безопасного поведения на вод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05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лучение услуг по предоставлению специализированной гидрометеорологической информации о состоянии окружающей сре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лномочий в области гражданской оборо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не наступило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ка и изготовление плана гражданской обороны и защиты населения Нефтекумского городского округа Ставропольского кр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а подготовка заявки на осуществление закупки, разработано техническое задание, осуществлен сбор коммерческих предложений, обоснование начальной (максимальной) цены контракта.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1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филактика незаконного потребления и оборота наркотик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ы и распространены информационные материалы антинаркотической направленности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овление и распространение информационных материалов (листовки, памятки, баннеры) антинаркотической направленности,  размещение в средствах массовой информации публикаций антинаркотической темати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Изготовлены и распространены информационные материалы антинаркотической направленности</w:t>
            </w:r>
          </w:p>
        </w:tc>
      </w:tr>
      <w:tr>
        <w:trPr>
          <w:trHeight w:val="6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дение мероприятий, направленных на пропаганду и формирование здорового образа жизни среди подростков и молодеж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.12.2021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" w:hRule="atLeast"/>
        </w:trPr>
        <w:tc>
          <w:tcPr>
            <w:tcW w:w="1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ы муниципальные контракты на поставку сувенирной продукции. Финансовые средства будут освоены во 2 квартале 2021 г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3:00Z</dcterms:created>
  <dc:creator>Kazimagomedov</dc:creator>
  <dc:description/>
  <cp:keywords/>
  <dc:language>en-US</dc:language>
  <cp:lastModifiedBy>Ermskova</cp:lastModifiedBy>
  <cp:lastPrinted>2021-04-22T09:43:00Z</cp:lastPrinted>
  <dcterms:modified xsi:type="dcterms:W3CDTF">2021-05-12T08:26:00Z</dcterms:modified>
  <cp:revision>31</cp:revision>
  <dc:subject/>
  <dc:title/>
</cp:coreProperties>
</file>