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ал 2023 г.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483"/>
        <w:gridCol w:w="3118"/>
        <w:gridCol w:w="2127"/>
        <w:gridCol w:w="1895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63,9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3 485,6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 865,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4.2023 г./3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023 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4.07.2023 г./</w:t>
            </w:r>
            <w:r>
              <w:rPr>
                <w:color w:val="000000"/>
                <w:lang w:val="en-US"/>
              </w:rPr>
              <w:t>30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оказание охранных услуг.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а антитеррористическая защищенность администрации НГО СК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4.2023 г./3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023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7.2023 г./</w:t>
            </w:r>
            <w:r>
              <w:rPr>
                <w:color w:val="000000"/>
                <w:lang w:val="en-US"/>
              </w:rPr>
              <w:t>30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92,4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оказание охранных услуг.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а антитеррористическая защищенность объектов образования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4.2023 г./3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023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7.2023 г./</w:t>
            </w:r>
            <w:r>
              <w:rPr>
                <w:color w:val="000000"/>
                <w:lang w:val="en-US"/>
              </w:rPr>
              <w:t>30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оказание охранных услуг.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а антитеррористическая защищенность объектов культуры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9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ических средств аппаратно-программного комплекса «Безопасный 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.09.2023 г.</w:t>
            </w:r>
            <w:r>
              <w:rPr>
                <w:color w:val="000000"/>
              </w:rPr>
              <w:t>/ 05.05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5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ючен муниципальный контракт </w:t>
            </w:r>
            <w:r>
              <w:rPr>
                <w:bCs/>
              </w:rPr>
              <w:t>№ 01216000094230000630001</w:t>
            </w:r>
            <w:r>
              <w:rPr/>
              <w:t xml:space="preserve"> от 28/04/2023 г.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новлена система видеонаблюдения, состоящая из 6 камер на территории мемориала «Вечная слава» по ул. Ленина, г. Нефтекумск. </w:t>
            </w:r>
          </w:p>
          <w:p>
            <w:pPr>
              <w:pStyle w:val="Normal"/>
              <w:jc w:val="center"/>
              <w:rPr/>
            </w:pPr>
            <w:r>
              <w:rPr/>
              <w:t>В целях оборудования отдела МВД России по НГО СК местом для оперативного доступа к системе видеонаблюдения и удаленного управления, было приобретено и передано в пользование ОМВД по НГО СК дополнительные технические средства: Телевизор «Rombica Smart TV D55»; Клиент «Удаленное рабочее место TRASSIR MiniClient M2/32»; Клавиатура «Defender next HB-440»; Компьютерная мышь «Dexp CV-801»; HDMI кабель 10 метров. Оборудование настроено и установлено 16 мая 2023 г. года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4.2023 г./3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2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.07.2023 г./</w:t>
            </w:r>
            <w:r>
              <w:rPr>
                <w:color w:val="000000"/>
                <w:lang w:val="en-US"/>
              </w:rPr>
              <w:t>30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ючен муниципальный контракт на техническое обслуживание и ремонт оборудования системы видеонаблюдения. </w:t>
            </w:r>
          </w:p>
          <w:p>
            <w:pPr>
              <w:pStyle w:val="Normal"/>
              <w:jc w:val="center"/>
              <w:rPr/>
            </w:pPr>
            <w:r>
              <w:rPr/>
              <w:t>Подключено интернет-соединение к серверу видео регистрации для удаленного доступа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,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29.08.2023 г./28.04.2023 г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</w:rPr>
            </w:pPr>
            <w:r>
              <w:rPr/>
              <w:t xml:space="preserve">Заключен муниципальный контракт </w:t>
            </w:r>
            <w:r>
              <w:rPr>
                <w:bCs/>
              </w:rPr>
              <w:t xml:space="preserve">№ 01216000094230000450001 от 11.04.2023 г. г. </w:t>
            </w:r>
          </w:p>
          <w:p>
            <w:pPr>
              <w:pStyle w:val="Normal"/>
              <w:jc w:val="center"/>
              <w:rPr/>
            </w:pPr>
            <w:r>
              <w:rPr/>
              <w:t>Запланировано изготовление: баннер – 6 штук, листовка – 1100 штук; календарь настенный – 50 штук; календарь настольный – 50 штук; ручка – 90 штук; плакат – 90 штук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и распространение информационных материалов по профилактике экстремиз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1.10.2023 г./28.04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№ 01216000094230000480001 от 13.04.2023 г. г.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о: листовка – 800 штук; буклет – 55 штук; блокнот – 55 штук; ручка – 100 штук.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конкурсного отбора казачьих обществ на получение субсидий за счет средств бюджета Нефтекумского городского округа Ставропольского края на осуществление деятельности по профилактике социально опасных форм поведения граждан и организацию деятельности казачьих дружин по участию в обеспечении охраны общественного поря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1.10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конкурса среди добровольных народных дружин Нефтекумского городского округа Ставропольского края «Лучшая народная друж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12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.07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а заявка на осуществление закупки. Планируется приобрести 65 жилетов и 65 нарукавных повязок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трахованием жизни и здоровья членов добровольных народных дружин на период их участия в мероприятиях по охране общественного порядка на территории Нефтекумского городского округа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center"/>
              <w:rPr/>
            </w:pPr>
            <w:r>
              <w:rPr>
                <w:bCs/>
              </w:rPr>
              <w:t>Заключен муниципальный контракт №01216000094230001060001 от 05 июля 2023 г. г.</w:t>
            </w:r>
          </w:p>
          <w:p>
            <w:pPr>
              <w:pStyle w:val="Normal"/>
              <w:jc w:val="center"/>
              <w:rPr/>
            </w:pPr>
            <w:r>
              <w:rPr/>
              <w:t>на оказание услуг по добровольному страхованию от несчастных случаев и болезней членов добровольных народных дружин на период их участия в мероприятиях по охране общественного порядка на территории Нефтекумского городского округа Ставропольского края.</w:t>
            </w:r>
          </w:p>
          <w:p>
            <w:pPr>
              <w:pStyle w:val="Normal"/>
              <w:jc w:val="center"/>
              <w:rPr/>
            </w:pPr>
            <w:r>
              <w:rPr/>
              <w:t>Оплата запланирована в 3 квартале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правонарушений сред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6,5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14.07.2023 г.</w:t>
            </w:r>
            <w:r>
              <w:rPr>
                <w:color w:val="000000"/>
                <w:lang w:val="en-US"/>
              </w:rPr>
              <w:t>/22.03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6,5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уплена сувенирная и наградная продукция: 23 карты памяти, 81 набор ручек, 128 маркеров, 20 мячей, 147 блокнотов. </w:t>
            </w:r>
          </w:p>
          <w:p>
            <w:pPr>
              <w:pStyle w:val="Normal"/>
              <w:jc w:val="center"/>
              <w:rPr/>
            </w:pPr>
            <w:r>
              <w:rPr/>
              <w:t>22 марта 2023 г. года на базе муниципального бюджетного учреждения дополнительного образования «Центр внешкольной работы» НГО СК проведена Онлайн-викторина «Азбука здоровья», в которой приняли участие 151 человек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ошенничества, рецидивной, уличной преступности и правонарушений, совершаемых в состоянии алкогольного опья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7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информационных материалов по профилактике правонарушений: мошенничества, уличной, пьяной и рецидивной преступ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30.11.2023 г./</w:t>
            </w:r>
            <w:r>
              <w:rPr>
                <w:color w:val="000000"/>
                <w:lang w:val="en-US"/>
              </w:rPr>
              <w:t>19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Заключен муниципальный контракт </w:t>
            </w:r>
            <w:r>
              <w:rPr>
                <w:bCs/>
              </w:rPr>
              <w:t>№01216000094230000850001 от 05 июня 2023 г.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</w:t>
            </w:r>
            <w:r>
              <w:rPr>
                <w:bCs/>
              </w:rPr>
              <w:t>а оказание услуг по изготовлению информационных материалов по профилактике правонарушений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о 500 буклетов «профилактика алкоголизма», 500 «буклетов профилактика мошенничеств», 500 буклетов «помощь в трудной ситуации», 500 буклетов «профилактика уличной преступности»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 135,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 002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4.2023 г./3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023 г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.07.2023 г./</w:t>
            </w:r>
            <w:r>
              <w:rPr>
                <w:color w:val="000000"/>
                <w:lang w:val="en-US"/>
              </w:rPr>
              <w:t>30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 002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  <w:p>
            <w:pPr>
              <w:pStyle w:val="Normal"/>
              <w:jc w:val="center"/>
              <w:rPr/>
            </w:pPr>
            <w:r>
              <w:rPr/>
              <w:t>За 2 квартал 2023 г. года принято и обработано 11 212 сообщений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31.10.2023 г./</w:t>
            </w:r>
            <w:r>
              <w:rPr>
                <w:rFonts w:eastAsia="Calibri"/>
                <w:color w:val="000000"/>
                <w:lang w:val="en-US"/>
              </w:rPr>
              <w:t>30.06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ы минерализованные полосы Нефтекумском городском округе и по территории земель, граничащих с землями Левокумского лесничества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0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ся подбор оборудования, запрошены коммерческие предложени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.12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а заявка на осуществление закупк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ланированы работы по установке пожарных гидрантов в с. Ачикулак и с. Озек-Суат. 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памяток, листовок по противопожарной тема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31.05.2023 г.</w:t>
            </w:r>
            <w:r>
              <w:rPr>
                <w:color w:val="000000"/>
                <w:lang w:val="en-US"/>
              </w:rPr>
              <w:t>/23.03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 xml:space="preserve">Заключен муниципальный контракт № 64 от 23.03.2023 г. г. Изготовлены 400 листовок </w:t>
            </w:r>
            <w:r>
              <w:rPr>
                <w:rFonts w:eastAsia="Calibri"/>
                <w:color w:val="000000"/>
              </w:rPr>
              <w:t xml:space="preserve">по противопожарной тематике. 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5.12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памяток, листовок по правилам безопасного поведения на в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31.05.2023 г./</w:t>
            </w:r>
            <w:r>
              <w:rPr>
                <w:color w:val="000000"/>
                <w:lang w:val="en-US"/>
              </w:rPr>
              <w:t>23.03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 xml:space="preserve">Заключен муниципальный контракт № 64 от 23.03.2023 г. г. Изготовлены 400 листовок по </w:t>
            </w:r>
            <w:r>
              <w:rPr>
                <w:rFonts w:eastAsia="Calibri"/>
                <w:color w:val="000000"/>
              </w:rPr>
              <w:t xml:space="preserve">правилам безопасного поведения на воде. 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.04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сть получения справки в 2 квартале 2023 г. года отсутствовала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,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,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размещение в средствах массовой информации публикаций антинаркотической тема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30.11.2023 г.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27.02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 муниципальный контракт № 01216000094230000180001 от 20.02.2023 г. г.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ы информационные материалы антинаркотической направленности: 1000 листовок, 1320 буклетов, 10 плакатов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31.10.2023 г.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12.05.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14</w:t>
            </w:r>
            <w:r>
              <w:rPr>
                <w:rFonts w:eastAsia="Calibri"/>
                <w:color w:val="000000"/>
              </w:rPr>
              <w:t>,</w:t>
            </w:r>
            <w:r>
              <w:rPr>
                <w:rFonts w:eastAsia="Calibri"/>
                <w:color w:val="000000"/>
                <w:lang w:val="en-US"/>
              </w:rPr>
              <w:t>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лена сувенирная и наградная продукция: 250 почетных грамот, 200 благодарственных писем, 8 подарочных сертификатов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Ermskova</cp:lastModifiedBy>
  <cp:lastPrinted>2023-08-11T16:19:00Z</cp:lastPrinted>
  <dcterms:modified xsi:type="dcterms:W3CDTF">2023-08-14T06:47:00Z</dcterms:modified>
  <cp:revision>72</cp:revision>
  <dc:subject/>
  <dc:title/>
</cp:coreProperties>
</file>