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2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городского округа Ставропольского края.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"/>
        <w:gridCol w:w="57"/>
        <w:gridCol w:w="21"/>
        <w:gridCol w:w="79"/>
        <w:gridCol w:w="4448"/>
        <w:gridCol w:w="1193"/>
        <w:gridCol w:w="75"/>
        <w:gridCol w:w="7"/>
        <w:gridCol w:w="96"/>
        <w:gridCol w:w="64"/>
        <w:gridCol w:w="8"/>
        <w:gridCol w:w="2381"/>
        <w:gridCol w:w="950"/>
        <w:gridCol w:w="27"/>
        <w:gridCol w:w="14"/>
        <w:gridCol w:w="20"/>
        <w:gridCol w:w="10"/>
        <w:gridCol w:w="31"/>
        <w:gridCol w:w="27"/>
        <w:gridCol w:w="53"/>
        <w:gridCol w:w="992"/>
        <w:gridCol w:w="566"/>
        <w:gridCol w:w="56"/>
        <w:gridCol w:w="12"/>
        <w:gridCol w:w="38"/>
        <w:gridCol w:w="29"/>
        <w:gridCol w:w="20"/>
        <w:gridCol w:w="79"/>
        <w:gridCol w:w="38"/>
        <w:gridCol w:w="13"/>
        <w:gridCol w:w="992"/>
        <w:gridCol w:w="222"/>
        <w:gridCol w:w="64"/>
        <w:gridCol w:w="71"/>
        <w:gridCol w:w="20"/>
        <w:gridCol w:w="7"/>
        <w:gridCol w:w="1853"/>
        <w:gridCol w:w="44"/>
        <w:gridCol w:w="5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10</w:t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356,5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55</w:t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518,33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81,57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2022 года муниципальными учреждениями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3109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Ставропольского края, составило 264411 ед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30.04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31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/30.06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14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161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Конкурс декоративно-прикладного и изобразительного  искусства «Весна идет – весне дорогу!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05.04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12 ед.). В мероприятии приняло участие 159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Событийное мероприятие: Выставка изделий народного творчества «Откровение», посвященная годовщине образования города Нефтекумска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– 20.04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50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Событийное мероприятие: Национальный праздник «Сабантой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21.04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265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color w:val="1D1B11"/>
              </w:rPr>
              <w:t>Марафон-конкурс декоративно-прикладного творчества, изобразительного и фотоискусства «Помним имя твое, Солдат», посвященный празднованию 77-й годовщины Победы в ВОВ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07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9 ед.).В мероприятии приняло участие 80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  <w:szCs w:val="28"/>
              </w:rPr>
              <w:t xml:space="preserve"> Районный фестиваль «Листок из альбома»» учащихся детских музыкальных школ Нефтекумского городского округа Ставропольского края,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28.04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95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Районный проект «Хорошее настроение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30.06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Мероприятие посетило 3150 участников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Конкурс чтецов Нефтекумского городского округа Ставропольского края «Салют, Победа!», посвященный Дню Победы советского народа в Великой Отечественной войне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07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8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Всероссийская акция «Библионочь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19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188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rFonts w:eastAsia="Calibri"/>
                <w:lang w:eastAsia="en-US"/>
              </w:rPr>
              <w:t>Районный конкурс детского творчества «Мое счастливое детство», посвященный Дню защиты детей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/14.06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0 ед.). Мероприятие посетило 335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Выставка-конкурс «Русская матрешка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28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2 ед.) Выставку посетило 245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Событийное мероприятие: Фестиваль национальных культур, народного творчества и традиционного костюма «Возвращение к истокам», посвященный Дню славянской письменности и  культуры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28.05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и участие 970 участников, что соответствует ходу реализации Программы.</w:t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color w:val="0D0D0D"/>
              </w:rPr>
              <w:t>Литературный праздник к Пушкинскому дню России «С Пушкиным не расставайтесь!»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/06.06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и участие 120 участников, что соответствует ходу реализации Программы.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/>
              <w:t>Открытое музейное мероприятие «Завтра была война», посвященное Дню памяти и скорби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/22.06.202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и участие 35 участников, что соответствует ходу реализации Программы.</w:t>
            </w:r>
          </w:p>
        </w:tc>
      </w:tr>
      <w:tr>
        <w:trPr>
          <w:trHeight w:val="372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6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58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ремонтно-реставрационные работы объектов культурного наследия регионального значения «Памятник Вечной Славы», «Братская могила воинов Советской Армии и партизан отряда «Каясулинский», погибший в 1942 году»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12.2022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полном объеме: Заключены контракты. Начаты ремонтно-реставрационные работы.</w:t>
            </w:r>
          </w:p>
        </w:tc>
      </w:tr>
      <w:tr>
        <w:trPr>
          <w:trHeight w:val="450" w:hRule="atLeast"/>
        </w:trPr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6</w:t>
            </w:r>
          </w:p>
        </w:tc>
        <w:tc>
          <w:tcPr>
            <w:tcW w:w="1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58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9</w:t>
            </w:r>
          </w:p>
        </w:tc>
        <w:tc>
          <w:tcPr>
            <w:tcW w:w="1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8,23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532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5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6"/>
            </w:tblGrid>
            <w:tr>
              <w:trPr>
                <w:trHeight w:val="1401" w:hRule="atLeast"/>
              </w:trPr>
              <w:tc>
                <w:tcPr>
                  <w:tcW w:w="1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Во 2 квартале 2022 года муниципальным казенным учреждением культуры «Централизованная библиотечная система» Нефтекумского городского округа Ставропольского края контрольные показатели составили: проведено 473 информационно-просветительское мероприятие,   количество экземпляров новых поступлений на 1000 человек населения составило 25,4экз.; количество посещений библиотек – 90126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"/>
              <w:gridCol w:w="4374"/>
              <w:gridCol w:w="66"/>
              <w:gridCol w:w="3849"/>
              <w:gridCol w:w="81"/>
              <w:gridCol w:w="2000"/>
              <w:gridCol w:w="10"/>
              <w:gridCol w:w="1747"/>
              <w:gridCol w:w="173"/>
              <w:gridCol w:w="2278"/>
            </w:tblGrid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4.2022/ 30.04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59  информационно-просветительских мероприятий, на которых присутствовало 3142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5.2022/ 31.05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21 информационно-просветительских мероприятий, на которых присутствовало 2427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 xml:space="preserve">Контрольное событие: </w:t>
                  </w:r>
                  <w:r>
                    <w:rPr>
                      <w:rFonts w:cs="Times New Roman" w:ascii="Times New Roman" w:hAnsi="Times New Roman"/>
                      <w:color w:val="1D1B11"/>
                      <w:spacing w:val="-24"/>
                      <w:sz w:val="24"/>
                      <w:szCs w:val="24"/>
                      <w:lang w:eastAsia="en-US"/>
                    </w:rPr>
                    <w:t>Информационно-просветительские мероприятия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6.2022/30.06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Проведено 193  информационно-просветительских мероприятий, на которых присутствовало 6176  чел.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   событие: Формирование  электронного каталога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4.2022/ 30.04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 610  единицы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  событие: Формирование электронного каталога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5.2022/ 31.05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 555 единиц, что соответствует ходу реализации Программы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4"/>
                      <w:sz w:val="24"/>
                      <w:szCs w:val="24"/>
                      <w:lang w:eastAsia="en-US"/>
                    </w:rPr>
                    <w:t>Контрольное событие: Формирование электронного каталога.</w:t>
                  </w:r>
                </w:p>
              </w:tc>
              <w:tc>
                <w:tcPr>
                  <w:tcW w:w="3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6.2022/30.06.2022</w:t>
                  </w:r>
                </w:p>
              </w:tc>
              <w:tc>
                <w:tcPr>
                  <w:tcW w:w="2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517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ероприятия проведены в срок и в полном объёме: Электронный каталог пополнился на 994 единиц, что соответствует ходу реализации Программы.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.5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существление хранения, изучения и публичного представления музейных предметов и музейных коллекций.</w:t>
                  </w:r>
                </w:p>
              </w:tc>
              <w:tc>
                <w:tcPr>
                  <w:tcW w:w="3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01.01.2022/31.12.2022</w:t>
                  </w:r>
                </w:p>
              </w:tc>
              <w:tc>
                <w:tcPr>
                  <w:tcW w:w="2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 383,81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</w:t>
            </w:r>
            <w:r>
              <w:rPr/>
              <w:t xml:space="preserve"> квартале 2022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и проведены 3 музейных выставки, 2 - из них из внемузейных фондов. Всего посетило музей 1543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4.2022/ 30.</w:t>
            </w:r>
            <w:r>
              <w:rPr>
                <w:lang w:val="en-US"/>
              </w:rPr>
              <w:t>0</w:t>
            </w:r>
            <w:r>
              <w:rPr/>
              <w:t>4.2022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5_, лекций – _10__, выставок – _1__, что соответствует ходу реализации Программы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2022/ 31.05.2022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5_, лекций – __10_, выставок – __1_, что соответствует ходу реализации Программы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22/30.06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5_, лекций – __8_, выставок – _1_, что соответствует ходу реализации Программы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4.2022/ 30.</w:t>
            </w:r>
            <w:r>
              <w:rPr>
                <w:lang w:val="en-US"/>
              </w:rPr>
              <w:t>0</w:t>
            </w:r>
            <w:r>
              <w:rPr/>
              <w:t>4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3_ единиц, что соответствует ходу реализации Программы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2022/ 31.05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9 единиц, что соответствует ходу реализации Программы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22/30.06.2022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10_единиц, что соответствует ходу реализации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.01.2022/31.12.2022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3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2022 года не запланирована независимая оценка оказания услуг учреждениями культуры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3" w:type="dxa"/>
            <w:gridSpan w:val="3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1.12.2022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5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75,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екумском городском округ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43,0%. Количество призеров участников конкурсов Международного, краевого, межрегионального уровней – 35 чел.</w:t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5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75,03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/30.04.2022</w:t>
            </w:r>
          </w:p>
        </w:tc>
        <w:tc>
          <w:tcPr>
            <w:tcW w:w="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всероссийском,в 3 районных, 0 межрегиональных конкурсах. Всего приняло участие 99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городского округа в районных, краевых, зональных, региональных конкурсах.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/31.05.2022</w:t>
            </w:r>
          </w:p>
        </w:tc>
        <w:tc>
          <w:tcPr>
            <w:tcW w:w="1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3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3 всероссийских, 2краевом, 0межрегиональном, 3 районных конкурсах. Всего приняло участие 106 человек, что соответствует ходу реализации Программы.</w:t>
            </w:r>
          </w:p>
        </w:tc>
      </w:tr>
      <w:tr>
        <w:trPr>
          <w:trHeight w:val="27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.01.2022/31.12.2022</w:t>
            </w:r>
          </w:p>
        </w:tc>
        <w:tc>
          <w:tcPr>
            <w:tcW w:w="1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не запланирована независимая оценка оказания услуг учреждениями культуры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Капитальный ремонт зданий и сооружений учреждений культуры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Проведение гос экспертизы сметной документации объекта кап. строительства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3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2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024,44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 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 31.03.2022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2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Заместитель начальника отдела культуры                                      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администрации Нефтекум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Баймурзаева О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Исп.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Омарова К.С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Минаева С.Н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8(86558) 4-67-9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  <w:t>8(86558)4-69-57</w:t>
      </w:r>
    </w:p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27:00Z</dcterms:created>
  <dc:creator>i</dc:creator>
  <dc:description/>
  <dc:language>en-US</dc:language>
  <cp:lastModifiedBy>RePack by Diakov</cp:lastModifiedBy>
  <cp:lastPrinted>2022-07-13T06:44:00Z</cp:lastPrinted>
  <dcterms:modified xsi:type="dcterms:W3CDTF">2022-08-10T08:27:00Z</dcterms:modified>
  <cp:revision>2</cp:revision>
  <dc:subject/>
  <dc:title/>
</cp:coreProperties>
</file>