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2021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муниципального района Ставропольского кра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7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6"/>
        <w:gridCol w:w="12"/>
        <w:gridCol w:w="32"/>
        <w:gridCol w:w="6"/>
        <w:gridCol w:w="4015"/>
        <w:gridCol w:w="627"/>
        <w:gridCol w:w="28"/>
        <w:gridCol w:w="818"/>
        <w:gridCol w:w="121"/>
        <w:gridCol w:w="10"/>
        <w:gridCol w:w="16"/>
        <w:gridCol w:w="41"/>
        <w:gridCol w:w="951"/>
        <w:gridCol w:w="106"/>
        <w:gridCol w:w="1846"/>
        <w:gridCol w:w="32"/>
        <w:gridCol w:w="516"/>
        <w:gridCol w:w="27"/>
        <w:gridCol w:w="9"/>
        <w:gridCol w:w="16"/>
        <w:gridCol w:w="6"/>
        <w:gridCol w:w="24"/>
        <w:gridCol w:w="405"/>
        <w:gridCol w:w="45"/>
        <w:gridCol w:w="52"/>
        <w:gridCol w:w="177"/>
        <w:gridCol w:w="47"/>
        <w:gridCol w:w="660"/>
        <w:gridCol w:w="63"/>
        <w:gridCol w:w="208"/>
        <w:gridCol w:w="15"/>
        <w:gridCol w:w="76"/>
        <w:gridCol w:w="21"/>
        <w:gridCol w:w="18"/>
        <w:gridCol w:w="20"/>
        <w:gridCol w:w="52"/>
        <w:gridCol w:w="20"/>
        <w:gridCol w:w="49"/>
        <w:gridCol w:w="567"/>
        <w:gridCol w:w="26"/>
        <w:gridCol w:w="667"/>
        <w:gridCol w:w="16"/>
        <w:gridCol w:w="11"/>
        <w:gridCol w:w="16"/>
        <w:gridCol w:w="38"/>
        <w:gridCol w:w="15"/>
        <w:gridCol w:w="11"/>
        <w:gridCol w:w="71"/>
        <w:gridCol w:w="16"/>
        <w:gridCol w:w="383"/>
        <w:gridCol w:w="32"/>
        <w:gridCol w:w="1286"/>
        <w:gridCol w:w="1487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6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1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,36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44,40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47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8,58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63,96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2 мес. 2021 года муниципальными учреждениями  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6065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 Ставропольского края, составило 465273 ед. (из них – детей – 181716 чел., молодежи – 107769 чел.) что соответствует ходу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/31.10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1/30.11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,02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8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Фестиваль детского и юношеского творчества «Музыкальная поляна» среди детских музыкальных школ Нефтекумского городского округа Ставропольского края, посвященный Году театра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/18.10.2021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60 чел.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Районный конкурс декоративно-прикладного творчества и изобразительного искусства «Золотая осень»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/30.10.2021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14 ед.)В конкурсе   приняло участие  307 человек, 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Событийное мероприятие: XII фестиваль вокальных ансамблей и хоровых коллективов «Песни твои, Россия»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/20.10.2021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 приняло участие  380  участников, 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Онлайн</w:t>
            </w:r>
            <w:r>
              <w:rPr>
                <w:i/>
                <w:spacing w:val="-24"/>
              </w:rPr>
              <w:t>-</w:t>
            </w:r>
            <w:r>
              <w:rPr>
                <w:spacing w:val="-24"/>
              </w:rPr>
              <w:t>фестиваль молодых исполнителей Нефтекумского городского округа Ставропольского края «Звездопад Нефтекумья»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1/22.11.2021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 участие 50 человек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Всероссийская акция «Ночь искусств»</w:t>
            </w:r>
          </w:p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1/03.11.2021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 120  человек, 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 </w:t>
            </w:r>
            <w:r>
              <w:rPr>
                <w:spacing w:val="-24"/>
              </w:rPr>
              <w:t>Неделя мастер-классов декоративно-прикладного творчества, посвященная празднованию Дня матери</w:t>
            </w:r>
          </w:p>
        </w:tc>
        <w:tc>
          <w:tcPr>
            <w:tcW w:w="3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1/25.11.2021</w:t>
            </w:r>
          </w:p>
        </w:tc>
        <w:tc>
          <w:tcPr>
            <w:tcW w:w="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5ед). В мероприятии приняло участие 26 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Выставка декоративно-прикладного творчества и изобразительного искусства «Зимушка-зима»</w:t>
            </w:r>
          </w:p>
        </w:tc>
        <w:tc>
          <w:tcPr>
            <w:tcW w:w="3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1/27.12.2021</w:t>
            </w:r>
          </w:p>
        </w:tc>
        <w:tc>
          <w:tcPr>
            <w:tcW w:w="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22 ед.)В мероприятии приняло участие 200 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>Фестиваль профессионального творчества преподавателей учреждений дополнительного образования в сфере культуры Нефтекумского городского округа Ставропольского края «Многоголосье талантов»</w:t>
            </w:r>
          </w:p>
        </w:tc>
        <w:tc>
          <w:tcPr>
            <w:tcW w:w="3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1/07.12.2021</w:t>
            </w:r>
          </w:p>
        </w:tc>
        <w:tc>
          <w:tcPr>
            <w:tcW w:w="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6 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Районный праздник литературных героев «Ах, карнавал, удивительный мир!»</w:t>
            </w:r>
          </w:p>
        </w:tc>
        <w:tc>
          <w:tcPr>
            <w:tcW w:w="3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1/21.12.2021</w:t>
            </w:r>
          </w:p>
        </w:tc>
        <w:tc>
          <w:tcPr>
            <w:tcW w:w="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приняло участие 50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24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благоустройство стелы «Европа Азия» на въезде в город Нефтекумск</w:t>
            </w:r>
          </w:p>
        </w:tc>
        <w:tc>
          <w:tcPr>
            <w:tcW w:w="3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/31.12.2021</w:t>
            </w:r>
          </w:p>
        </w:tc>
        <w:tc>
          <w:tcPr>
            <w:tcW w:w="1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ы на объекте продолжаются, подрядчик обязуется закончить весь объем и сдать выполненные работы к 30 января 2022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текущий ремонт на 5 Братских могилах, 1 воинском захоронении, 4 мемориалах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Библиотечное обслуживание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12.2021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22</w:t>
            </w:r>
          </w:p>
        </w:tc>
        <w:tc>
          <w:tcPr>
            <w:tcW w:w="1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3,76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Централизованная библиотечная система» Нефтекумского городского округа Ставропольского края в рамках данного основного мероприятия были выполнены все контрольные события. Было проведено 318 информационно-просветительских мероприятий. Количество экземпляров новых поступлений на 1000 человек населения составило 28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0.2021/ 30.10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104  информационно-просветительских мероприятий, на которых присутствовало 1362 чел., что соответствует ходу реализации Программы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1.2021/ 30.11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97 информационно-просветительских мероприятий, на которых присутствовало 1209 чел.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2.2021/31.12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117 информационно-просветительское мероприятие, на котором присутствовало 1697 чел., что соответствует ходу реализации Программы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0.2021/ 31.10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662 единицы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1.2021/ 30.11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540 единицы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2.2021/31.12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945 единицы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0.2021/ 31.10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экземпляров новых поступлений в библиотечный фонд на 371 экз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1.2021/ 31.11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количества экземпляров новых поступлений в библиотечный фонд на 194 экз.  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2.2021/31.12.2021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экземпляров новых поступлений в библиотечный фонд на 1223 экз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97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е </w:t>
            </w:r>
            <w:r>
              <w:rPr/>
              <w:t>2021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__1__ музейных выставки из внемузейных фондов. Всего посетило музей __1429____чел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21/ 3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21</w:t>
            </w:r>
          </w:p>
        </w:tc>
        <w:tc>
          <w:tcPr>
            <w:tcW w:w="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1_, лекций – _8__, выставок – _0_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1</w:t>
            </w:r>
            <w:r>
              <w:rPr/>
              <w:t>.2021/ 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21</w:t>
            </w:r>
          </w:p>
        </w:tc>
        <w:tc>
          <w:tcPr>
            <w:tcW w:w="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2_, лекций – __7_, выставок – __0_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2</w:t>
            </w:r>
            <w:r>
              <w:rPr/>
              <w:t>.2021/3</w:t>
            </w:r>
            <w:r>
              <w:rPr>
                <w:lang w:val="en-US"/>
              </w:rPr>
              <w:t>1</w:t>
            </w:r>
            <w:r>
              <w:rPr/>
              <w:t xml:space="preserve"> .</w:t>
            </w:r>
            <w:r>
              <w:rPr>
                <w:lang w:val="en-US"/>
              </w:rPr>
              <w:t>12</w:t>
            </w:r>
            <w:r>
              <w:rPr/>
              <w:t>.2021</w:t>
            </w:r>
          </w:p>
        </w:tc>
        <w:tc>
          <w:tcPr>
            <w:tcW w:w="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_6_, лекций – __7_, выставок – _0__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5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0</w:t>
            </w:r>
            <w:r>
              <w:rPr/>
              <w:t>.2021/ 31.</w:t>
            </w:r>
            <w:r>
              <w:rPr>
                <w:lang w:val="en-US"/>
              </w:rPr>
              <w:t>10</w:t>
            </w:r>
            <w:r>
              <w:rPr/>
              <w:t>.2021</w:t>
            </w:r>
          </w:p>
        </w:tc>
        <w:tc>
          <w:tcPr>
            <w:tcW w:w="1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13_ единиц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5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1</w:t>
            </w:r>
            <w:r>
              <w:rPr/>
              <w:t>.2021/ 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21</w:t>
            </w:r>
          </w:p>
        </w:tc>
        <w:tc>
          <w:tcPr>
            <w:tcW w:w="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7 единиц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5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2</w:t>
            </w:r>
            <w:r>
              <w:rPr/>
              <w:t>.2021/3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21</w:t>
            </w:r>
          </w:p>
        </w:tc>
        <w:tc>
          <w:tcPr>
            <w:tcW w:w="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узейная коллекция пополнилась на __10_единиц, что соответствует ходу реализации Программы.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i/>
              </w:rPr>
              <w:t>Основное мероприятие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Региональный проект: «Творческие люди»</w:t>
            </w:r>
          </w:p>
        </w:tc>
        <w:tc>
          <w:tcPr>
            <w:tcW w:w="3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21/31.12.202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1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соб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сударственная поддержка лучших работников муниципальных учреждений культуры, находящихся в сельской местности</w:t>
            </w:r>
          </w:p>
        </w:tc>
        <w:tc>
          <w:tcPr>
            <w:tcW w:w="3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01.06.2021/30.06.2021</w:t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выплата лучшим работникам муниципальных учреждений культуры, находящихся в сельской мест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</w:rPr>
              <w:t>Основное мероприятие:</w:t>
            </w:r>
            <w:r>
              <w:rPr/>
              <w:t xml:space="preserve">  Проведение независимой оценки оказания услуг учреждениями культуры.</w:t>
            </w:r>
          </w:p>
        </w:tc>
        <w:tc>
          <w:tcPr>
            <w:tcW w:w="3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4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</w:rPr>
              <w:t xml:space="preserve">Основное событие: </w:t>
            </w:r>
            <w:r>
              <w:rPr/>
              <w:t>организация работы по проведению независимой оценки качества условий оказания услуг учреждениями культуры</w:t>
            </w:r>
          </w:p>
        </w:tc>
        <w:tc>
          <w:tcPr>
            <w:tcW w:w="3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</w:t>
            </w:r>
            <w:r>
              <w:rPr/>
              <w:t>работа по проведению независимой оценки качества условий оказания услуг учреждениями культуры (2 учреждения)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1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2,68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фтекумском городском округ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45.5%. Количество призеров участников конкурсов Международного, краевого, межрегионального уровней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1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2,68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/3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</w:t>
            </w:r>
          </w:p>
        </w:tc>
        <w:tc>
          <w:tcPr>
            <w:tcW w:w="1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: за истекший период учащиеся детских школ искусств приняли участие  в 1 международном,в 5 районном, 0 межрегиональных конкурсах. Всего приняло участие 52человека, что соответствует ходу реализации Программы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021/30.11.2021</w:t>
            </w:r>
          </w:p>
        </w:tc>
        <w:tc>
          <w:tcPr>
            <w:tcW w:w="1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оведены в срок и в полном объёме: за истекший период учащиеся детских школ искусств приняли участие в 1 межрегиональном, 3 районных конкурсах. Всего приняло участие 18 человек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021/31.12.2021</w:t>
            </w:r>
          </w:p>
        </w:tc>
        <w:tc>
          <w:tcPr>
            <w:tcW w:w="1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роведены в срок и в полном объёме: за истекший период учащиеся детских школ искусств приняли участие в 1 международном, 3 всероссийских, 1 краевых, 2 межрегиональном, 4 районных конкурсах. Всего приняло участие 12 человек, что соответствует ходу реализации Программы</w:t>
            </w:r>
            <w:r>
              <w:rPr/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,15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43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мероприятие</w:t>
            </w:r>
            <w:r>
              <w:rPr/>
              <w:t>: Капитальный ремонт зданий и сооружений учреждений культуры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,95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событие</w:t>
            </w:r>
            <w:r>
              <w:rPr/>
              <w:t>: Капитальный ремонт здания ДК с. Каясула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30.09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полном объёме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Региональный проект «Культурная среда»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4,49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48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капитальный ремонт здания МБУ ДО «Нефтекумская детская художественная школа» НГО С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    </w:t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3,71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 31.12.2021</w:t>
            </w:r>
          </w:p>
        </w:tc>
        <w:tc>
          <w:tcPr>
            <w:tcW w:w="1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3,71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89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26:00Z</dcterms:created>
  <dc:creator>i</dc:creator>
  <dc:description/>
  <dc:language>en-US</dc:language>
  <cp:lastModifiedBy>RePack by Diakov</cp:lastModifiedBy>
  <cp:lastPrinted>2022-01-19T12:13:00Z</cp:lastPrinted>
  <dcterms:modified xsi:type="dcterms:W3CDTF">2022-02-15T08:26:00Z</dcterms:modified>
  <cp:revision>2</cp:revision>
  <dc:subject/>
  <dc:title/>
</cp:coreProperties>
</file>