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 2021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муниципального района Ставропольского кра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"/>
        <w:gridCol w:w="5881"/>
        <w:gridCol w:w="3540"/>
        <w:gridCol w:w="31"/>
        <w:gridCol w:w="44"/>
        <w:gridCol w:w="1637"/>
        <w:gridCol w:w="118"/>
        <w:gridCol w:w="12"/>
        <w:gridCol w:w="141"/>
        <w:gridCol w:w="1287"/>
        <w:gridCol w:w="60"/>
        <w:gridCol w:w="1289"/>
        <w:gridCol w:w="7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,46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9,8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8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1,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9,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и учреждениями   культуры культурно-досугового типа 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3030 ед.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 Ставропольского края, составило 206690 ед. (из них – детей – 81811 чел., молодежи – 48401 чел.) 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161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Конкурс декоративно-прикладного и изобразительного  искусства «Весна идет – весне дорогу!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/05.04.202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 (12 ед.). Всего участников – 106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>Событийное мероприятие: Выставка изделий народного творчества «Откровение», посвященная годовщине образования города Нефтекумск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– 15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45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Всероссийская акция «Библионочь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19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228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4"/>
              </w:rPr>
              <w:t xml:space="preserve">Контрольное событие:  </w:t>
            </w:r>
            <w:r>
              <w:rPr>
                <w:spacing w:val="-24"/>
              </w:rPr>
              <w:t>Событийное мероприятие: Национальный праздник «Сабантой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19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265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color w:val="1D1B11"/>
              </w:rPr>
              <w:t>Марафон-конкурс декоративно-прикладного творчества, изобразительного и фотоискусства «Помним имя твое, Солдат», посвященный празднованию 76-й годовщины Великой Победы в ВОВ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15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9 ед.).В мероприятии приняло участие 300 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  <w:szCs w:val="28"/>
              </w:rPr>
              <w:t>X</w:t>
            </w:r>
            <w:r>
              <w:rPr>
                <w:spacing w:val="-24"/>
                <w:szCs w:val="28"/>
                <w:lang w:val="en-US"/>
              </w:rPr>
              <w:t>I</w:t>
            </w:r>
            <w:r>
              <w:rPr>
                <w:spacing w:val="-24"/>
                <w:szCs w:val="28"/>
              </w:rPr>
              <w:t xml:space="preserve"> фестиваль джазовой музыки «Музыкальный язык джаза» учащихся детских музыкальных школ Нефтекумского городского округа Ставропольского края, посвященный Международному дню джаз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23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67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Районный проект «Хорошее настроение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проекте приняло участие 3520 участников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Конкурс чтецов Нефтекумского городского округа Ставропольского края «Салют, Победа!», посвященный Дню Победы советского народа в Великой Отечественной войне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15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130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rFonts w:eastAsia="Calibri"/>
                <w:lang w:eastAsia="en-US"/>
              </w:rPr>
              <w:t>Районный конкурс детского творчества «Мое счастливое детство», в рамках Десятилетия детства в Росси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1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0 ед.). Мероприятие посетило 105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  <w:lang w:val="en-US"/>
              </w:rPr>
              <w:t>III</w:t>
            </w:r>
            <w:r>
              <w:rPr>
                <w:spacing w:val="-24"/>
              </w:rPr>
              <w:t xml:space="preserve"> выставка-конкурс традиционного национального головного убора Нефтекумского городского округа Ставропольского края «Славенка»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29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2 ед.)Выставку посетило 185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spacing w:val="-24"/>
              </w:rPr>
              <w:t>Событийное мероприятие: Фестиваль национальных культур, народного творчества и традиционного костюма «Возвращение к истокам», посвященный Дню славянской письменности и  культуры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29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и  участие  950 участников,  что соответствует ходу реализации Программы.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>Контрольное событие:</w:t>
            </w:r>
            <w:r>
              <w:rPr>
                <w:spacing w:val="-24"/>
              </w:rPr>
              <w:t xml:space="preserve"> Конкурс профессионального творчества библиотекарей Нефтекумского городского округа Ставропольского края «Грани профессии», посвященный Общероссийскому дню библиотек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27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  приняли  участие  50 участников,  что соответствует ходу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>
                <w:color w:val="0D0D0D"/>
              </w:rPr>
              <w:t>Литературный праздник к Пушкинскому дню России «С Пушкиным не расставайтесь!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06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  приняли  участие  100 участников,  что соответствует ходу реализации Программы.</w:t>
            </w:r>
          </w:p>
        </w:tc>
      </w:tr>
      <w:tr>
        <w:trPr>
          <w:trHeight w:val="2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/>
              <w:t>Поэтический онлайн-марафон «Россия-щедрая душа» в рамках празднования Дня России 12 июня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12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и  участие 166 участников,  что соответствует ходу реализации Программы.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4"/>
              </w:rPr>
            </w:pPr>
            <w:r>
              <w:rPr>
                <w:i/>
                <w:spacing w:val="-24"/>
              </w:rPr>
              <w:t xml:space="preserve">Контрольное событие: </w:t>
            </w:r>
            <w:r>
              <w:rPr/>
              <w:t>Открытое музейное мероприятие «Завтра была война», посвященное Дню памяти и скорб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22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  приняли  участие  25 участников, 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благоустройство стелы «Европа Азия» на въезде в город Нефтекумск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научно-проектная документация , определены границы охраны объекта культурного наследия, ведутся работы по повторному размещению извещения по электронному аукциону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текущий ремонт на 4 Братских могилах, 1 воинском захоронении, 4 мемориалах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5,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Централизованная библиотечная система» Нефтекумского городского округа Ставропольского края и библиотеками-филиалами в рамках данного основного мероприятия были выполнены все контрольные события. Было проведено 471  информационно-просветительских мероприятие. Количество экземпляров новых поступлений на 1000 человек населения составило 12,5 экз; количество посещений библиотек-85476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Информационно-просветительские мероприя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Проведено 196  информационно-просветительских мероприятий, на которых присутствовало 4149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Информационно-просветительские мероприятия 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Проведено 135 информационно-просветительских мероприятий, на которых присутствовало 2490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Информационно-просветительские мероприятия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Проведено 140 информационно-просветительских мероприятий, на которых присутствовало 7037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Электронный каталог пополнился на 592 единицы, что соответствует ходу реализации Программы.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Электронный каталог пополнился на 660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Электронный каталог пополнился на 459 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экземпляров новых поступлений в библиотечный фонд на 226 экземпляров.  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экземпляров новых поступлений в библиотечный фонд на 172 экземпляров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экземпляров новых поступлений в библиотечный фонд на 406 экземпляров.  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, изучения и публичного представления музейных предметов и музейных колле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о проведено 4 музейные выставки 2 из них из  внемузейных фондов. Всего посетило музей 1540  че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Организация и проведение музейных выставок, экскурсий, лекций, мероприят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3, лекций – 10, выставок – 2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Организация и проведение музейных выставок, экскурсий, лекций, мероприят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4, лекций – 10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Организация и проведение музейных выставок, экскурсий, лекций,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4, лекций –8, выставок 2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13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11 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10  единиц, что соответствует ходу реализации Программы.</w:t>
            </w:r>
          </w:p>
        </w:tc>
      </w:tr>
      <w:tr>
        <w:trPr>
          <w:trHeight w:val="6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мероприятие</w:t>
            </w:r>
            <w:r>
              <w:rPr/>
              <w:t>: Региональный проект: «Творческие люди»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1.2021/31.12.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7,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соб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сударственная поддержка лучших работников муниципальных учреждений культуры, находящихся в сельской местност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/30.06.202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выплата лучшим работникам муниципальных учреждений культуры, находящихся в сельской мест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1/31.12.202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8,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фтекумском муниципальном район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 составила 43,0%. Количество призеров участников конкурсов Международного, краевого, межрегионального уровней – 73 чел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/31.12.2020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8,7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/30.04.202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едены в срок и в полном объёме: за истекший период учащиеся детских школ искусств приняли участие в 1всероссийском,в 3 районных , 1 межрегиональных конкурсах. Всего приняло участие 1074  человек, что соответствует ходу реализации Программы.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1/31.05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1 международном, 1 всероссийском, 2 краевых,  1 межрегиональном, 2 зональных, 2 районных  конкурсах. Всего приняло участие 83  человека, что соответствует ходу реализации Программ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 «Строительство и капитальный ремонт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,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8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мероприятие</w:t>
            </w:r>
            <w:r>
              <w:rPr/>
              <w:t>: Капитальный ремонт зданий и сооружений учреждений культуры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2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событие</w:t>
            </w:r>
            <w:r>
              <w:rPr/>
              <w:t>: Капитальный ремонт здания ДК с. Каясул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/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тся капитальный ремонт плит перекрытия в ДК с. Каясу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Региональный проект «Культурная среда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,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капитальный ремонт здания МБУ ДО «Нефтекумская детская художественная школа» НГО СК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/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ся капитальный ремонт здания Нефтекумской детской художественной школ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в полном объеме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,5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,5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29:00Z</dcterms:created>
  <dc:creator>i</dc:creator>
  <dc:description/>
  <dc:language>en-US</dc:language>
  <cp:lastModifiedBy>RePack by Diakov</cp:lastModifiedBy>
  <cp:lastPrinted>2021-04-05T09:26:00Z</cp:lastPrinted>
  <dcterms:modified xsi:type="dcterms:W3CDTF">2021-08-13T05:29:00Z</dcterms:modified>
  <cp:revision>2</cp:revision>
  <dc:subject/>
  <dc:title/>
</cp:coreProperties>
</file>