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1613"/>
      <w:bookmarkEnd w:id="0"/>
      <w:r>
        <w:rPr/>
        <w:t>Мониторинг реализации Программы Нефтекумского городского округа Ставропольского края (квартальная)</w:t>
      </w:r>
    </w:p>
    <w:p>
      <w:pPr>
        <w:pStyle w:val="Normal"/>
        <w:jc w:val="center"/>
        <w:rPr/>
      </w:pPr>
      <w:r>
        <w:rPr/>
        <w:t>«Развитие культур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граммы: муниципальная программа Нефтекумского городского округа Ставропольского края «Развитие культуры», утвержденная распоряжением администрации Нефтекумского городского округа  Ставропольского края 25 декабря 2020 года № 195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: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ртал 2022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Отдел культуры администрации Нефтекумского муниципального района Ставропольского края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2"/>
        <w:gridCol w:w="5899"/>
        <w:gridCol w:w="22"/>
        <w:gridCol w:w="3503"/>
        <w:gridCol w:w="19"/>
        <w:gridCol w:w="15"/>
        <w:gridCol w:w="15"/>
        <w:gridCol w:w="1671"/>
        <w:gridCol w:w="19"/>
        <w:gridCol w:w="123"/>
        <w:gridCol w:w="85"/>
        <w:gridCol w:w="56"/>
        <w:gridCol w:w="1269"/>
        <w:gridCol w:w="7"/>
        <w:gridCol w:w="15"/>
        <w:gridCol w:w="1337"/>
        <w:gridCol w:w="67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5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4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грамма «Развитие культуры».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5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01,9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культуры и событийного туризма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2,9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новное мероприятие: Обеспечение досуга населения учреждениями культурно-досугового тип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8,0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22 года муниципальными учреждениями   культуры культурно-досугового типа Нефтекумского городского округа Ставропольского края в рамках данного основного мероприятия были выполнены все контрольные события. Число культурно-массовых мероприятий составило 1387 е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 культурно-досуговых мероприятий, проводимых муниципальными учреждениями культуры культурно-досугового типа Нефтекумского городского округа  Ставропольского края, составило 114012ед. (из них – детей – 43146 чел., молодежи – 15928чел.), что соответствует ходу реализации программы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01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2/28.02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2/31.03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новное мероприятие: Сохранение и популяризация традиционной народной культуры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квартале 2021 года муниципаль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зенным учреждением культуры «Организационно-методический центр по обслуживанию учреждений культуры» Нефтекумского городского округа Ставропольского края в рамках данного основного мероприятия были выполнены контрольные событ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ультурно-досуговых мероприятий, проводимых муниципальным казенным учреждением культуры «Организационно-методический центр по обслуживанию учреждений культуры» Нефтекумского городского округа Ставропольского края, составило 89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Событийное мероприятие: Национальный праздник  «Навруз-Байрам».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2/21.03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приняло участие 14 творческих коллективов района. Всего участников – 1250 человек, что соответствует ходу реализации Программы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Персональная выставка мастеров декоративно-прикладного т творчества «Таланты земляков»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2 – 31.01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 (15 ед.) Всего выставку посетило 498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 Мероприятие  «В солдатской чайной: встреча трех поколений», посвященное 77 –й годовщине Победы в ВОВ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2/19.02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о участие 45 чел., что соответствует ходу реализации Программы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Фестиваль-конкурс патриотической песни «Солдатский конверт» Нефтекумского городского округа Ставропольского края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2/01.02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о участие 305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Мастер-классы декоративно-прикладного творчества «Служу Отечеству», посвященные празднованию Дня защитника Отечества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2/22.02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В мероприятии приняло участие 176 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: Брейн-Ринг по музыкальной литературе «Листок из альбома» среди учащихся ДМШ  НГО СК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22/31.03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В мероприятии приняло участие 46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Участие делегации работников культуры в торжественном мероприятии, посвященном Дню работников культуры в Ставрополе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22/23.03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о участие 10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е событие: Торжественное мероприятие «Жизнь культуре посвящаем!», посвященное Дню работника культуры </w:t>
              <w:tab/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22/24.03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Мероприятие посетило 350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Выставка декоративно-прикладного творчества «Весна идет – Весне дорогу!»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22/31.03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 (20 ед.) Выставку посетило 389 человек, 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Праздник детской и юношеской книги «Пусть всегда будет книга!»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22/30.03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конкурсе   приняли  участие  85 участников, 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Сохранение объектов культурного наследия, памятников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ремонтно-реставрационные работы объектов культурного наследия регионального значения «Памятник Вечной Славы», «Братская могила воинов Советской Армии и партизан отряда «Каясулинский», погибший в 1942 году»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2/31.12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ыполнено в срок и полном объеме: Проводятся электронные аукционы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проведение текущих ремонтных работ мемориалов, воинских захоронений, братских могил.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полном объеме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Библиотечное обслуживание населения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4,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1 квартале 2022 года муниципальным казенным учреждением культуры «Централизованная библиотечная система» Нефтекумского городского округа Ставропольского края контрольные показатели составили: проведено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160_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нформационно-просветительское мероприятий,   количество экземпляров новых поступлений на 1000 человек населения составило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5,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 экз.; количество посещений библиотек – 108262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 xml:space="preserve">Информационно-просветительские мероприятия 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01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Проведено 29  информационно-просветительских мероприятий, на которых присутствовало 439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1D1B11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 xml:space="preserve">Информационно-просветительские мероприятия 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2/28.02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Проведено 64 информационно-просветительских мероприятия, на которых присутствовало 1079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1D1B11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color w:val="1D1B11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 xml:space="preserve">Информационно-просветительские мероприятия 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2/31.03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Проведено 67 информационно-просветительских мероприятий, на которых присутствовало 1063 чел., что соответствует ходу реализации Программы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Формирование электронного каталог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01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Электронный каталог пополнился на 413 единицы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Формирование электронного каталог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2/28.02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Электронный каталог пополнился на 557 единиц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Формирование электронного каталог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2/31.03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  <w:t>Мероприятия проведены в срок и в полном объёме: Электронный каталог пополнился на 622 единиц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величение количества экземпляров новых поступлений  в библиотечный фон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01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величение количества экземпляров новых поступлений в библиотечный фонд на 0 экземпля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величение количества экземпляров новых поступлений  в библиотечный фон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2/28.02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экземпляров новых поступлений в библиотечный фонд на 52 экземпляров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величение количества экземпляров новых поступлений  в библиотечный фон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2/31.03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экземпляров новых поступлений в библиотечный фонд на 289 экземпляра.  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ранения, изучения и публичного представления музейных предметов и музейных коллек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</w:t>
            </w:r>
            <w:r>
              <w:rPr/>
              <w:t xml:space="preserve"> квартале 2022 года муниципальным казенным учреждением культуры «Нефтекумский историко-краеведческий музей» Нефтекумского городского округа Ставропольского края в рамках данного основного мероприятия были выполнены все контрольные события. Была проведена __2__ музейных выставки, </w:t>
            </w:r>
            <w:r>
              <w:rPr>
                <w:u w:val="single"/>
              </w:rPr>
              <w:t>2</w:t>
            </w:r>
            <w:r>
              <w:rPr/>
              <w:t xml:space="preserve"> из них из внемузейных фондов. Всего посетило музей __1334____че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 xml:space="preserve"> Организация и проведение музейных выставок, экскурсий, лекций, мероприятий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01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Открытое музейное мероприятие -3, лекций – 10, выставок – 1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1D1B11"/>
                <w:spacing w:val="-24"/>
                <w:sz w:val="24"/>
                <w:szCs w:val="24"/>
              </w:rPr>
            </w:pPr>
            <w:r>
              <w:rPr>
                <w:rFonts w:cs="Times New Roman"/>
                <w:i/>
                <w:color w:val="1D1B11"/>
                <w:spacing w:val="-24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 xml:space="preserve"> Организация и проведение музейных выставок, экскурсий, лекций, мероприятий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2/28.02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Открытое музейное мероприятие -3, лекций – 10, выставок – 0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Организация и проведение музейных выставок, экскурсий, лекций, мероприят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2/31.03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Открытое музейное мероприятие -3, лекций – 8, выставок 1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Пополнение музейных коллекций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01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ая коллекция пополнилась на 7 единиц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1D1B11"/>
                <w:spacing w:val="-24"/>
                <w:sz w:val="24"/>
                <w:szCs w:val="24"/>
              </w:rPr>
            </w:pPr>
            <w:r>
              <w:rPr>
                <w:rFonts w:cs="Times New Roman"/>
                <w:i/>
                <w:color w:val="1D1B11"/>
                <w:spacing w:val="-24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Пополнение музейных коллекций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2/28.02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ая коллекция пополнилась на 5  единиц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Пополнение музейных коллекций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2/31.03.2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4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ая коллекция пополнилась на 5  единиц, что соответствует ходу реализации Программы.</w:t>
            </w:r>
          </w:p>
        </w:tc>
      </w:tr>
      <w:tr>
        <w:trPr>
          <w:trHeight w:val="218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зависимой оценки оказания услуг учреждениями культуры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.01.2022/31.12.202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22 года не запланирована независимая оценка оказания услуг учреждениями культуры</w:t>
            </w:r>
          </w:p>
        </w:tc>
      </w:tr>
      <w:tr>
        <w:trPr>
          <w:trHeight w:val="2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еализация программ дополнительного образования в сфере культур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2/31.12.202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0,9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 Нефтекумском муниципальном районе 4 шко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олнительного образования в сфере культуры: 1 художественная и 3 музыкальных. Доля детей в возрасте 5-18 лет, получающих услуги по дополнительному образованию в сфере культуры, в общей численности детей данной возрастной группы, составила 3,6 %. Доля детей, привлекаемых к участию в творческих мероприятиях, от общего числа детей, получающих услуги по дополнительному образованию в сфере культуры составила 89,0%. Количество призеров участников конкурсов Международного, краевого, межрегионального уровней – 76 чел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Предоставление дополнительного образования детей в сфере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01.12.2022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0,96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 xml:space="preserve">  Участие учащихся детских школ искусств Нефтекумского района в районных, краевых, зональных, региональных конкурс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01.2022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6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за истекший период учащиеся детских школ искусств приняли участие в 1 зональном, в 2 районных, 0 межрегиональных, 1международных, 2 всероссийских, конкурсах. Всего приняло участие 20 человек, что соответствует ходу реализации Программы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 xml:space="preserve">  Участие учащихся детских школ искусств Нефтекумского района в районных, краевых, зональных, региональных конкурсах</w:t>
            </w:r>
          </w:p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  <w:color w:val="1D1B11"/>
                <w:spacing w:val="-24"/>
              </w:rPr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2/28.02.2022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6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за истекший период учащиеся детских школ искусств приняли участие в 1 всероссийских, 2 краевом, 0межрегиональном, 0 зональном, 1 районных конкурсах. Всего приняло участие 6 человек, что соответствует ходу реализации Программы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 xml:space="preserve">  Участие учащихся детских школ искусств Нефтекумского района в районных, краевых, зональных, региональных конкурсах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2/31.03.2022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46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за истекший период учащиеся детских школ искусств приняли участие в 2 международном, 2 всероссийском, 2 краевых, 1 межрегиональном, 2 зональных, 4 районных конкурсах. Всего приняло участие 60  человек, что соответствует ходу реализации Программы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зависимой оценки оказания услуг учреждениями культуры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.01.2022/31.12.2022</w:t>
            </w:r>
          </w:p>
        </w:tc>
        <w:tc>
          <w:tcPr>
            <w:tcW w:w="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22 года не запланирована независимая оценка оказания услуг учреждениями культуры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: Подпрограмма «Строительство и капитальный ремонт»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5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ное мероприятие:   </w:t>
            </w:r>
            <w:r>
              <w:rPr/>
              <w:t>Капитальный ремонт зданий и сооружений учреждений культуры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5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ное событие: </w:t>
            </w:r>
            <w:r>
              <w:rPr/>
              <w:t>Проведение гос экспертизы сметной документации объекта кап. строительства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03.2022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6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ыполнено в срок и в полном объеме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: «Обеспечение реализации  муниципальной Программы Нефтекумского городского округа Ставропольского края «Развития культуры» и общепрограммные мероприят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31.12.2022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97,3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управленческой  и организационнойдеятельности в сфере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/ 31.03.2022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46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еализации данного основного мероприятия были осуществлены все организационные функции в сфере культуры. Были созданы все необходимые условия для реализации Программы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38:00Z</dcterms:created>
  <dc:creator>i</dc:creator>
  <dc:description/>
  <dc:language>en-US</dc:language>
  <cp:lastModifiedBy>RePack by Diakov</cp:lastModifiedBy>
  <cp:lastPrinted>2022-03-01T07:55:00Z</cp:lastPrinted>
  <dcterms:modified xsi:type="dcterms:W3CDTF">2022-05-19T09:38:00Z</dcterms:modified>
  <cp:revision>2</cp:revision>
  <dc:subject/>
  <dc:title/>
</cp:coreProperties>
</file>