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1613"/>
      <w:bookmarkEnd w:id="0"/>
      <w:r>
        <w:rPr/>
        <w:t>Мониторинг реализации Программы Нефтекумского городского округа Ставропольского края (квартальная)</w:t>
      </w:r>
    </w:p>
    <w:p>
      <w:pPr>
        <w:pStyle w:val="Normal"/>
        <w:jc w:val="center"/>
        <w:rPr/>
      </w:pPr>
      <w:r>
        <w:rPr/>
        <w:t>«Развитие культур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ограммы: муниципальная программа Нефтекумского городского округа Ставропольского края «Развитие культуры», утвержденная распоряжением администрации Нефтекумского городского округа Ставропольского края 25 декабря 2020 года № 195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 2022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Отдел культуры администрации Нефтекумского городского округа Ставропольского края.</w:t>
      </w:r>
    </w:p>
    <w:tbl>
      <w:tblPr>
        <w:tblW w:w="1491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"/>
        <w:gridCol w:w="5507"/>
        <w:gridCol w:w="7"/>
        <w:gridCol w:w="17"/>
        <w:gridCol w:w="103"/>
        <w:gridCol w:w="39"/>
        <w:gridCol w:w="3402"/>
        <w:gridCol w:w="6"/>
        <w:gridCol w:w="68"/>
        <w:gridCol w:w="1617"/>
        <w:gridCol w:w="54"/>
        <w:gridCol w:w="91"/>
        <w:gridCol w:w="7"/>
        <w:gridCol w:w="1937"/>
        <w:gridCol w:w="10"/>
        <w:gridCol w:w="9"/>
        <w:gridCol w:w="7"/>
        <w:gridCol w:w="14"/>
        <w:gridCol w:w="25"/>
        <w:gridCol w:w="1251"/>
        <w:gridCol w:w="7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5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5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грамма «Развитие культуры».</w:t>
            </w:r>
          </w:p>
        </w:tc>
        <w:tc>
          <w:tcPr>
            <w:tcW w:w="3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171,71</w:t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 526,61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ультуры и событийного туризма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10,23</w:t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044,91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новное мероприятие: Обеспечение досуга населения учреждениями культурно-досугового типа</w:t>
            </w:r>
          </w:p>
        </w:tc>
        <w:tc>
          <w:tcPr>
            <w:tcW w:w="3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х</w:t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164,79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51" w:hRule="atLeast"/>
        </w:trPr>
        <w:tc>
          <w:tcPr>
            <w:tcW w:w="14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22 год муниципальными учреждениями культуры культурно-досугового типа Нефтекумского городского округа Ставропольского края в рамках данного основного мероприятия были выполнены все контрольные события. Число культурно-массовых мероприятий составило 6074 ед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культурно-досуговых мероприятий, проводимых муниципальными учреждениями культуры культурно-досугового типа Нефтекумского городского округа Ставропольского края, составило 512 081 ед., что соответствует ходу реализации программы</w:t>
            </w:r>
          </w:p>
        </w:tc>
      </w:tr>
      <w:tr>
        <w:trPr>
          <w:trHeight w:val="651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2/31.10.2022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651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22/30.11.2022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651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2/31.12.2022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651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  <w:t>1.2</w:t>
            </w:r>
          </w:p>
        </w:tc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highlight w:val="yellow"/>
              </w:rPr>
              <w:t>Основное мероприятие: Сохранение и популяризация традиционной народной культуры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2/31.12.2022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2,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22 года муниципальным казенным учреждением культуры «Организационно-методический центр по обслуживанию учреждений культуры» Нефтекумского городского округа Ставропольского края в рамках данного основного мероприятия были выполнены все контрольные события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досуговых мероприятий, проводимых муниципальным казенным учреждением культуры «Организационно-методический центр по обслуживанию учреждений культуры» Нефтекумского городского округа Ставропольского края, составило 81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 xml:space="preserve">  Районный конкурс декоративно-прикладного творчества и изобразительного искусства «Золотая осень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/10.10.202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 (16 ед.) В конкурсе   приняло участие  283 человека, 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>Событийное мероприятие: XII фестиваль вокальных ансамблей и хоровых коллективов «Песни твои, Росс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/15.10.202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 (2 ед.). В мероприятии   приняло участие  420  участников, 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Фестиваль  детского  и  юношеского творчества «Музыкальная поляна» среди  детских  музыкальных школ  Нефтекумского  городского  округа  Ставропольского 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/27.10.202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68 чел., что соответствует ходу реализации Программы.</w:t>
            </w:r>
          </w:p>
        </w:tc>
      </w:tr>
      <w:tr>
        <w:trPr>
          <w:trHeight w:val="66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 xml:space="preserve">  Всероссийская  акция  «Ночь  искусст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2/03.11.202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4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 135  человек, 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 xml:space="preserve">  Фестиваль народного творчества «Мы  - вместе»,  посвященный  Дню  народного   един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2/03.11.202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 300  человек, 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 xml:space="preserve"> Подведение  итогов  районного  конкурса декоративно-прикладного  творчества  и  изобразительного искусства  «Золотая осен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/11.11.202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 (8 ед.) В конкурсе   приняло участие  32 человека, 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Фестиваль-конкурс молодых исполнителей Нефтекумского городского округа Ставропольского края «Звездопад Нефтекумь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2/18.11.202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 (3 ед.). В мероприятии принял участие 545 человек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/>
              <w:t>Фестиваль профессионального творчества преподавателей учреждений дополнительного образования в сфере культуры Нефтекумского городского округа Ставропольского края «Многоголосье талант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2/09.12.202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мероприятии приняло участие 35  человек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 xml:space="preserve">  Районный  праздник  литературных героев  «Ах, карнавал, удивительный мир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2/24.12.202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конкурсе приняло участие 53 человека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Выставка  декоративно-прикладного творчества  и  изобразительного  искусства  «Зимушка-зи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2/30.12.202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 (22 ед.)В мероприятии приняло участие 285  человек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.3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сновное мероприятие: Сохранение объектов культурного наследия, памя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30,4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50,16</w:t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ое событие</w:t>
            </w:r>
            <w:r>
              <w:rPr>
                <w:i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но-реставрационные работы объектов культурного наследия регионального значения «Памятник Вечной Славы», «Братская могила воинов Советской Армии и партизан отряда «Каясулинский», погибший в 1942 год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/31.12.202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Ремонтно-реставрационные работы завершены. Оплата полностью произведена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ое соб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едение текущих ремонтных работ мемориалов, воинских захоронений, братских моги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</w:t>
            </w:r>
          </w:p>
        </w:tc>
      </w:tr>
      <w:tr>
        <w:trPr>
          <w:trHeight w:val="9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.4</w:t>
            </w:r>
          </w:p>
        </w:tc>
        <w:tc>
          <w:tcPr>
            <w:tcW w:w="5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</w:rPr>
            </w:pPr>
            <w:r>
              <w:rPr>
                <w:highlight w:val="yellow"/>
              </w:rPr>
              <w:t>Основное мероприятие: Библиотечное обслуживание населения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79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10,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В </w:t>
            </w:r>
            <w:r>
              <w:rPr>
                <w:lang w:val="en-US" w:eastAsia="en-US"/>
              </w:rPr>
              <w:t>IV</w:t>
            </w:r>
            <w:r>
              <w:rPr>
                <w:lang w:eastAsia="en-US"/>
              </w:rPr>
              <w:t xml:space="preserve"> квартале 2022 года муниципальным казенным учреждением культуры «Централизованная библиотечная система» Нефтекумского городского округа Ставропольского края в рамках данного основного мероприятия были выполнены все контрольные события. Было проведено 447 информационно-просветительских мероприятий. Количество экземпляров новых поступлений на 1000 человек населения составило 28 экз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"/>
        <w:gridCol w:w="5505"/>
        <w:gridCol w:w="139"/>
        <w:gridCol w:w="19"/>
        <w:gridCol w:w="19"/>
        <w:gridCol w:w="3361"/>
        <w:gridCol w:w="19"/>
        <w:gridCol w:w="1828"/>
        <w:gridCol w:w="87"/>
        <w:gridCol w:w="14"/>
        <w:gridCol w:w="5"/>
        <w:gridCol w:w="46"/>
        <w:gridCol w:w="1844"/>
        <w:gridCol w:w="6"/>
        <w:gridCol w:w="19"/>
        <w:gridCol w:w="1251"/>
        <w:gridCol w:w="6"/>
        <w:gridCol w:w="13"/>
        <w:gridCol w:w="6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i/>
                <w:color w:val="1D1B11"/>
                <w:spacing w:val="-24"/>
                <w:lang w:eastAsia="en-US"/>
              </w:rPr>
              <w:t xml:space="preserve">Контрольное событие: </w:t>
            </w:r>
            <w:r>
              <w:rPr>
                <w:color w:val="1D1B11"/>
                <w:spacing w:val="-24"/>
                <w:lang w:eastAsia="en-US"/>
              </w:rPr>
              <w:t>Информационно-просветительские мероприятия  для  несовершеннолетних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.10.2022/ 31.1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.202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проведены в срок и в полном объёме: Проведено 139 информационно-просветительских мероприятия, на которых присутствовало 3990 чел., что соответствует ходу реализации Программы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1D1B11"/>
                <w:spacing w:val="-24"/>
                <w:lang w:eastAsia="en-US"/>
              </w:rPr>
            </w:pPr>
            <w:r>
              <w:rPr>
                <w:i/>
                <w:color w:val="1D1B11"/>
                <w:spacing w:val="-24"/>
                <w:lang w:eastAsia="en-US"/>
              </w:rPr>
              <w:t xml:space="preserve">Контрольное событие: </w:t>
            </w:r>
            <w:r>
              <w:rPr>
                <w:color w:val="1D1B11"/>
                <w:spacing w:val="-24"/>
                <w:lang w:eastAsia="en-US"/>
              </w:rPr>
              <w:t>Информационно-просветительские мероприятия  для  несовершеннолетних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.11.2022/ 30.11.202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проведены в срок и в полном объёме: Проведено150 информационно-просветительских мероприятий, на которых присутствовало 4307 чел., что соответствует ходу реализации Программы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1D1B11"/>
                <w:spacing w:val="-24"/>
                <w:lang w:eastAsia="en-US"/>
              </w:rPr>
            </w:pPr>
            <w:r>
              <w:rPr>
                <w:i/>
                <w:color w:val="1D1B11"/>
                <w:spacing w:val="-24"/>
                <w:lang w:eastAsia="en-US"/>
              </w:rPr>
              <w:t xml:space="preserve">Контрольное событие: </w:t>
            </w:r>
            <w:r>
              <w:rPr>
                <w:color w:val="1D1B11"/>
                <w:spacing w:val="-24"/>
                <w:lang w:eastAsia="en-US"/>
              </w:rPr>
              <w:t>Информационно-просветительские мероприятия  для  несовершеннолетних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.12.2022/31.12.202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проведены в срок и в полном объёме: Проведено 158 информационно-просветительских мероприятий, на которых присутствовало 4534 чел., что соответствует ходу реализации Программы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i/>
                <w:color w:val="1D1B11"/>
                <w:spacing w:val="-24"/>
                <w:lang w:eastAsia="en-US"/>
              </w:rPr>
              <w:t xml:space="preserve">Контрольное событие: </w:t>
            </w:r>
            <w:r>
              <w:rPr>
                <w:color w:val="1D1B11"/>
                <w:spacing w:val="-24"/>
                <w:lang w:eastAsia="en-US"/>
              </w:rPr>
              <w:t>Формирование  электронного  каталога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.10.2022/ 31.10.202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проведены в срок и в полном объёме: Электронный каталог пополнился на 619 единицы, что соответствует ходу реализации Программы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i/>
                <w:color w:val="1D1B11"/>
                <w:spacing w:val="-24"/>
                <w:lang w:eastAsia="en-US"/>
              </w:rPr>
              <w:t xml:space="preserve">Контрольное событие: </w:t>
            </w:r>
            <w:r>
              <w:rPr>
                <w:color w:val="1D1B11"/>
                <w:spacing w:val="-24"/>
                <w:lang w:eastAsia="en-US"/>
              </w:rPr>
              <w:t>Формирование  электронного  каталога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.11.2022/ 30.11.202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проведены в срок и в полном объёме: Электронный каталог пополнился на 603 единиц, что соответствует ходу реализации Программы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i/>
                <w:color w:val="1D1B11"/>
                <w:spacing w:val="-24"/>
                <w:lang w:eastAsia="en-US"/>
              </w:rPr>
              <w:t xml:space="preserve">Контрольное событие: </w:t>
            </w:r>
            <w:r>
              <w:rPr>
                <w:color w:val="1D1B11"/>
                <w:spacing w:val="-24"/>
                <w:lang w:eastAsia="en-US"/>
              </w:rPr>
              <w:t>Формирование  электронного  каталога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.12.2022/31.12.202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проведены в срок и в полном объёме: Электронный каталог пополнился на 602 единицу, что соответствует ходу реализации Программы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Контрольное событие: </w:t>
            </w:r>
            <w:r>
              <w:rPr>
                <w:color w:val="1D1B11"/>
                <w:spacing w:val="-24"/>
                <w:lang w:eastAsia="en-US"/>
              </w:rPr>
              <w:t>Увеличение  количества экземпляров  новых  поступлений  в  библиотечный  фонд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lang w:eastAsia="en-US"/>
              </w:rPr>
              <w:t>01.10.2022/ 31.1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.202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величение количества экземпляров новых поступлений в библиотечный фонд на 2137 экз. 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Контрольное событие: </w:t>
            </w:r>
            <w:r>
              <w:rPr>
                <w:color w:val="1D1B11"/>
                <w:spacing w:val="-24"/>
                <w:lang w:eastAsia="en-US"/>
              </w:rPr>
              <w:t>Увеличение  количества экземпляров  новых  поступлений  в  библиотечный  фонд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.11.2022/ 30.11.202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величение количества экземпляров новых поступлений в библиотечный фонд на 1293 экз. 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Контрольное событие: </w:t>
            </w:r>
            <w:r>
              <w:rPr>
                <w:color w:val="1D1B11"/>
                <w:spacing w:val="-24"/>
                <w:lang w:eastAsia="en-US"/>
              </w:rPr>
              <w:t>Увеличение  количества экземпляров  новых  поступлений  в  библиотечный  фонд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lang w:eastAsia="en-US"/>
              </w:rPr>
              <w:t>01.12.2022/30.12.202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величение количества экземпляров новых поступлений в библиотечный фонд на 1676 экз.  </w:t>
            </w:r>
          </w:p>
        </w:tc>
      </w:tr>
      <w:tr>
        <w:trPr>
          <w:trHeight w:val="6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.5</w:t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существление хранения, изучения и публичного представления музейных предметов и музейных коллекций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0.12.2022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89,6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V</w:t>
            </w:r>
            <w:r>
              <w:rPr/>
              <w:t xml:space="preserve"> квартале 2022 года муниципальным казенным учреждением культуры «Нефтекумский историко-краеведческий музей» Нефтекумского городского округа Ставропольского края в рамках данного основного мероприятия были выполнены все контрольные события. Была проведена __2__ музейных выставки из музейных фондов. Всего посетило музей __1467____ч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D1B11"/>
                <w:spacing w:val="-24"/>
              </w:rPr>
              <w:t>Контрольное событие:</w:t>
            </w:r>
            <w:r>
              <w:rPr>
                <w:color w:val="1D1B11"/>
                <w:spacing w:val="-24"/>
              </w:rPr>
              <w:t xml:space="preserve"> Организация  и  проведение  музейных выставок, экскурсий, лекций, мероприятий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2022/ 3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2022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роведены в срок и в полном объёме: Открытое музейное мероприятие -__4_, лекций –0__, выставок – _0_, что соответствует ходу реализации Программы.</w:t>
            </w:r>
          </w:p>
        </w:tc>
      </w:tr>
      <w:tr>
        <w:trPr>
          <w:trHeight w:val="3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  <w:t>Контрольное событие:</w:t>
            </w:r>
            <w:r>
              <w:rPr>
                <w:color w:val="1D1B11"/>
                <w:spacing w:val="-24"/>
              </w:rPr>
              <w:t xml:space="preserve"> Организация  и  проведение  музейных выставок, экскурсий, лекций, мероприятий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</w:t>
            </w:r>
            <w:r>
              <w:rPr>
                <w:lang w:val="en-US"/>
              </w:rPr>
              <w:t>11</w:t>
            </w:r>
            <w:r>
              <w:rPr/>
              <w:t>.2022/ 3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22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роведены в срок и в полном объёме: Открытое музейное мероприятие -__2_, лекций – 0__, выставок – __0_, что соответствует ходу реализации Программы.</w:t>
            </w:r>
          </w:p>
        </w:tc>
      </w:tr>
      <w:tr>
        <w:trPr>
          <w:trHeight w:val="3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  <w:t>Контрольное событие:</w:t>
            </w:r>
            <w:r>
              <w:rPr>
                <w:color w:val="1D1B11"/>
                <w:spacing w:val="-24"/>
              </w:rPr>
              <w:t xml:space="preserve"> Организация  и проведение  музейных выставок, экскурсий, лекций, мероприятий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</w:t>
            </w:r>
            <w:r>
              <w:rPr>
                <w:lang w:val="en-US"/>
              </w:rPr>
              <w:t>12</w:t>
            </w:r>
            <w:r>
              <w:rPr/>
              <w:t>.2022/30.</w:t>
            </w:r>
            <w:r>
              <w:rPr>
                <w:lang w:val="en-US"/>
              </w:rPr>
              <w:t>12</w:t>
            </w:r>
            <w:r>
              <w:rPr/>
              <w:t>.2022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роведены в срок и в полном объёме: Открытое музейное мероприятие -__3_, лекций – 0__, выставок – _2__, что соответствует ходу реализации Программы.</w:t>
            </w:r>
          </w:p>
        </w:tc>
      </w:tr>
      <w:tr>
        <w:trPr>
          <w:trHeight w:val="3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D1B11"/>
                <w:spacing w:val="-24"/>
              </w:rPr>
              <w:t xml:space="preserve">Контрольное событие: </w:t>
            </w:r>
            <w:r>
              <w:rPr>
                <w:color w:val="1D1B11"/>
                <w:spacing w:val="-24"/>
              </w:rPr>
              <w:t>Пополнение  музейных  коллекций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</w:t>
            </w:r>
            <w:r>
              <w:rPr>
                <w:lang w:val="en-US"/>
              </w:rPr>
              <w:t>10</w:t>
            </w:r>
            <w:r>
              <w:rPr/>
              <w:t>.2022/ 31.</w:t>
            </w:r>
            <w:r>
              <w:rPr>
                <w:lang w:val="en-US"/>
              </w:rPr>
              <w:t>10</w:t>
            </w:r>
            <w:r>
              <w:rPr/>
              <w:t>.2022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ейная коллекция пополнилась на _6_ единиц, что соответствует ходу реализации Программы.</w:t>
            </w:r>
          </w:p>
        </w:tc>
      </w:tr>
      <w:tr>
        <w:trPr>
          <w:trHeight w:val="3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  <w:t xml:space="preserve">Контрольное событие: </w:t>
            </w:r>
            <w:r>
              <w:rPr>
                <w:color w:val="1D1B11"/>
                <w:spacing w:val="-24"/>
              </w:rPr>
              <w:t>Пополнение  музейных  коллекций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</w:t>
            </w:r>
            <w:r>
              <w:rPr>
                <w:lang w:val="en-US"/>
              </w:rPr>
              <w:t>11</w:t>
            </w:r>
            <w:r>
              <w:rPr/>
              <w:t>.2022/ 3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22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ейная коллекция пополнилась на _7 единиц, что соответствует ходу реализации Программы.</w:t>
            </w:r>
          </w:p>
        </w:tc>
      </w:tr>
      <w:tr>
        <w:trPr>
          <w:trHeight w:val="3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D1B11"/>
                <w:spacing w:val="-24"/>
              </w:rPr>
              <w:t xml:space="preserve">Контрольное событие: </w:t>
            </w:r>
            <w:r>
              <w:rPr>
                <w:color w:val="1D1B11"/>
                <w:spacing w:val="-24"/>
              </w:rPr>
              <w:t>Пополнение  музейных  коллекций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</w:t>
            </w:r>
            <w:r>
              <w:rPr>
                <w:lang w:val="en-US"/>
              </w:rPr>
              <w:t>12</w:t>
            </w:r>
            <w:r>
              <w:rPr/>
              <w:t>.2022/30.</w:t>
            </w:r>
            <w:r>
              <w:rPr>
                <w:lang w:val="en-US"/>
              </w:rPr>
              <w:t>12</w:t>
            </w:r>
            <w:r>
              <w:rPr/>
              <w:t>.2022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ейная коллекция пополнилась на __10_единиц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одпрограмма реализация программ дополнительного образования в сфере культуры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2/30.12.2022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52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57,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ефтекумском городском округе 4 школы дополнительного образования в сфере культуры: 1 художественная и 3 музыкальных. Доля детей в возрасте 5-18 лет, получающих услуги по дополнительному образованию в сфере культуры, в общей численности детей данной возрастной группы, составила 3,8 %. Доля детей, привлекаемых к участию в творческих мероприятиях, от общего числа детей, получающих услуги по дополнительному образованию в сфере культуры, составила 91,3%. Количество призеров участников конкурсов международного, краевого, всероссийского, зонального и районного уровней – 221 чел.</w:t>
            </w:r>
          </w:p>
        </w:tc>
      </w:tr>
      <w:tr>
        <w:trPr>
          <w:trHeight w:val="135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.1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сновное мероприятие: Предоставление дополнительного образования детей в сфере культуры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2/30.12.2022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52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5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частие учащихся детских школ искусств Нефтекумского района в районных, межрегиональных, зональных конкурсах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2/31.10.2022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9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роведены в срок и в полном объёме: за истекший период учащиеся детских школ искусств приняли участие в 1 международном, в 1 – всероссийском, в 3 районных конкурсах. Всего приняло участие 44 человека, что соответствует ходу реализации Программы. </w:t>
            </w:r>
          </w:p>
        </w:tc>
      </w:tr>
      <w:tr>
        <w:trPr>
          <w:trHeight w:val="135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ное событие: </w:t>
            </w:r>
            <w:r>
              <w:rPr/>
              <w:t>Участие учащихся детских школ искусств Нефтекумского района в районных, краевых, межрегиональных, всероссийских конкурсах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22/31.11.2022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9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роведены в срок и в полном объёме: за истекший период учащиеся детских школ искусств приняли участие в 1 межрегиональном, 2 - всероссийском, 3 районных конкурсах. Всего приняло участие 67 человек, что соответствует ходу реализации Программы.</w:t>
            </w:r>
          </w:p>
        </w:tc>
      </w:tr>
      <w:tr>
        <w:trPr>
          <w:trHeight w:val="135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частие учащихся детских школ искусств Нефтекумского района в районных, краевых, межрегиональных, всероссийских конкурс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2/30.12.2022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9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роведены в срок и в полном объёме: за истекший период учащиеся детских школ искусств приняли участие в 1 международном, 3 всероссийских, 1 краевых, 2 межрегиональном, 4 районных конкурсах. Всего приняло участие 52 человека, что соответствует ходу реализации Программы.</w:t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Arial"/>
                <w:sz w:val="28"/>
                <w:highlight w:val="yellow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.3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оведение независимой оценки оказания услуг учреждениями культуры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65" w:hRule="atLeast"/>
        </w:trPr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</w:t>
            </w:r>
            <w:r>
              <w:rPr/>
              <w:t>.</w:t>
            </w:r>
          </w:p>
        </w:tc>
      </w:tr>
      <w:tr>
        <w:trPr>
          <w:trHeight w:val="1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одпрограмма: Подпрограмма «Строительство и капитальный ремонт»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:   </w:t>
            </w:r>
            <w:r>
              <w:rPr/>
              <w:t>Капитальный ремонт зданий и сооружений учреждений культуры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ное событие: </w:t>
            </w:r>
            <w:r>
              <w:rPr/>
              <w:t>Проведение гос.экспертизы сметной документации объекта кап. строительства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03.2022</w:t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ыполнено в срок и в полном объеме.</w:t>
            </w:r>
          </w:p>
        </w:tc>
      </w:tr>
      <w:tr>
        <w:trPr>
          <w:trHeight w:val="1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.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одпрограмма: «Обеспечение реализации  муниципальной Программы Нефтекумского городского округа Ставропольского края «Развития культуры» и общепрограммные мероприятия»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0.12.2022</w:t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85,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управленческой  и организационной деятельности в сфере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 31.03.2022</w:t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ализации данного основного мероприятия были осуществлены все организационные функции в сфере культуры. Были созданы все необходимые условия для реализации Программы.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Начальник отдела культуры                                                          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администрации Нефтекумского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городского округа Ставропольского края                                                                                            Кругова О.В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2"/>
          <w:szCs w:val="28"/>
        </w:rPr>
      </w:pPr>
      <w:r>
        <w:rPr>
          <w:sz w:val="22"/>
          <w:szCs w:val="28"/>
        </w:rPr>
        <w:t>Исп.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2"/>
          <w:szCs w:val="28"/>
        </w:rPr>
      </w:pPr>
      <w:r>
        <w:rPr>
          <w:sz w:val="22"/>
          <w:szCs w:val="28"/>
        </w:rPr>
        <w:t>Омарова К.С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/>
      </w:pPr>
      <w:r>
        <w:rPr>
          <w:sz w:val="22"/>
          <w:szCs w:val="28"/>
        </w:rPr>
        <w:t>Жебрикова М.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/>
      </w:pPr>
      <w:r>
        <w:rPr>
          <w:sz w:val="22"/>
          <w:szCs w:val="28"/>
        </w:rPr>
        <w:t>8(86558) 4-69-57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/>
      </w:pPr>
      <w:r>
        <w:rPr>
          <w:sz w:val="22"/>
          <w:szCs w:val="28"/>
        </w:rPr>
        <w:t>8(86558)4-67-97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51:00Z</dcterms:created>
  <dc:creator>Олеся</dc:creator>
  <dc:description/>
  <dc:language>en-US</dc:language>
  <cp:lastModifiedBy>RePack by Diakov</cp:lastModifiedBy>
  <cp:lastPrinted>2023-02-03T15:51:00Z</cp:lastPrinted>
  <dcterms:modified xsi:type="dcterms:W3CDTF">2023-02-09T13:51:00Z</dcterms:modified>
  <cp:revision>2</cp:revision>
  <dc:subject/>
  <dc:title/>
</cp:coreProperties>
</file>