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613"/>
      <w:bookmarkEnd w:id="0"/>
      <w:r>
        <w:rPr/>
        <w:t>Мониторинг реализации Программы Нефтекумского городского округа Ставропольского края (квартальная)</w:t>
      </w:r>
    </w:p>
    <w:p>
      <w:pPr>
        <w:pStyle w:val="Normal"/>
        <w:jc w:val="center"/>
        <w:rPr/>
      </w:pPr>
      <w:r>
        <w:rPr/>
        <w:t>«Развитие культур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граммы: муниципальная программа Нефтекумского городского округа Ставропольского края «Развитие культуры», утвержденная распоряжением администрации Нефтекумского городского округа Ставропольского края 25 декабря 2020 года № 195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 1 полугодие 2023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Отдел культуры администрации Нефтекумского городского округа Ставропольского края.</w:t>
      </w:r>
    </w:p>
    <w:tbl>
      <w:tblPr>
        <w:tblW w:w="1491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"/>
        <w:gridCol w:w="5507"/>
        <w:gridCol w:w="7"/>
        <w:gridCol w:w="17"/>
        <w:gridCol w:w="135"/>
        <w:gridCol w:w="7"/>
        <w:gridCol w:w="3395"/>
        <w:gridCol w:w="7"/>
        <w:gridCol w:w="6"/>
        <w:gridCol w:w="1685"/>
        <w:gridCol w:w="54"/>
        <w:gridCol w:w="91"/>
        <w:gridCol w:w="7"/>
        <w:gridCol w:w="1937"/>
        <w:gridCol w:w="10"/>
        <w:gridCol w:w="9"/>
        <w:gridCol w:w="21"/>
        <w:gridCol w:w="25"/>
        <w:gridCol w:w="1251"/>
        <w:gridCol w:w="7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5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грамма «Развитие культуры».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84,08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ы и событийного туризма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93,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ное мероприятие: Обеспечение досуга населения учреждениями культурно-досугового типа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74,3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-ое полугодие 2023 года муниципальными учреждениями культуры культурно-досугового типа Нефтекумского городского округа Ставропольского края в рамках данного основного мероприятия были выполнены все контрольные события. Число культурно-массовых мероприятий составило 1738 ед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культурно-досуговых мероприятий, проводимых муниципальными учреждениями культуры культурно-досугового типа Нефтекумского городского округа Ставропольского края, составило 162134 ед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.</w:t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новное мероприятие: Сохранение и популяризация традиционной народной культуры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5,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м полугодии 2023 года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 в рамках данного основного мероприятия были выполнены все контрольные событ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, проводимых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, составило 161 ед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е событие: </w:t>
            </w:r>
            <w:r>
              <w:rPr>
                <w:lang w:val="en-US"/>
              </w:rPr>
              <w:t>XIX</w:t>
            </w:r>
            <w:r>
              <w:rPr/>
              <w:t>районный фестиваль лауреатов патриотической песни «Солдатский конверт» Нефтекумского городского округа Ставропольского кра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23/17.02.202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314 человек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Встреча трех поколений«В солдатской чайной», в рамках празднования Дня защитника Отече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23/20.02.202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едено в срок и в полном объёме. В мероприятии  приняло участие 45 чел., что соответствует ходу реализации Программы 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Торжественное мероприятие «Жизнь культуре посвящаем!», в рамках празднования Дня работника культур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23/22.03.202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Мероприятие посетило 350 человек, что соответствует ходу реализации Программы.</w:t>
            </w:r>
          </w:p>
        </w:tc>
      </w:tr>
      <w:tr>
        <w:trPr>
          <w:trHeight w:val="6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Праздник детской и юношеской книги «Пусть всегда будет книга!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23/31.03.202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конкурсе приняли  участие 85 участников, 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Патриотическая акция «Книга пожеланий «С праздником!» посвященная празднованию Дня работника культур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23/31.03.202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конкурсе приняли  участие 85 участников, 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Событийное мероприятие: Народное гуляние «Навруз-Байрам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3/21.03.202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о участие 19 творческих коллективов района. Всего участников – 1290 человек, что соответствует ходу реализации Программы.</w:t>
            </w:r>
          </w:p>
        </w:tc>
      </w:tr>
      <w:tr>
        <w:trPr>
          <w:trHeight w:val="258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Мероприятие посетило 350 человек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Выставка изделий народного творчества «Откровение», посвященная годовщине образования города Нефтекумс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3/12.04.202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45 человек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Районный музыкальный фестиваль «Листок из альбома» среди учащихся детских музыкальных школ Нефтекумского городского округа Ставропольского кра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3/27.04.202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фестивале приняло участие 60 человек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Событийное мероприятие: Национальный праздник «Народное гуляние «Сабантой»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3/28.04.202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150 чел., что соответствует ходу реализации Программы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Событийное мероприятие: Народное гуляние «Бахар-Байрам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23/01.05.202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о участие700 чел., 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 xml:space="preserve"> Торжественное мероприятие, посвященное празднованию 9 ма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23/09.05.202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о участие 900 чел., 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Детско-юношеский фестиваль хореографического искусства «В гостях у Терпсихоры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3/18.05.202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о участие 600 чел.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ное событие: </w:t>
            </w:r>
            <w:r>
              <w:rPr/>
              <w:t>Событийное мероприятие: Фестиваль национальных культур, народного творчества и традиционного костюма «Возвращение к истокам», посвященный Дню славянской письменности и культуры (24 мая) и Всемирному дню культуры(31 мая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3/27.05.202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о участие 15 творческих коллективов района, Всего участников – 310 человек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Районный конкурс детского творчества «Мое счастливое детство», в рамках краевой акции «Десятилетие детства в России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/16.06.202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о участие 270 человек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>
                <w:szCs w:val="28"/>
              </w:rPr>
              <w:t>Торжественное мероприятие «Свеча памяти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/22.06.202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о участие 200 человек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Сохранение объектов культурного наследия, памятник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новное мероприятие: Библиотечное обслуживание насел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47,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В 1-м полугодии 2023 года муниципальным казенным учреждением культуры «Централизованная библиотечная система» Нефтекумского городского округа Ставропольского края контрольные показатели составили: проведено 744 информационно-просветительское мероприятий,   количество экземпляров новых поступлений на 1000 человек населения составило 28 экз.; количество посещений библиотек – 1978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"/>
        <w:gridCol w:w="5505"/>
        <w:gridCol w:w="139"/>
        <w:gridCol w:w="19"/>
        <w:gridCol w:w="19"/>
        <w:gridCol w:w="3361"/>
        <w:gridCol w:w="19"/>
        <w:gridCol w:w="1828"/>
        <w:gridCol w:w="87"/>
        <w:gridCol w:w="19"/>
        <w:gridCol w:w="46"/>
        <w:gridCol w:w="1844"/>
        <w:gridCol w:w="6"/>
        <w:gridCol w:w="19"/>
        <w:gridCol w:w="1251"/>
        <w:gridCol w:w="6"/>
        <w:gridCol w:w="13"/>
        <w:gridCol w:w="6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Информационно-просветительские мероприятия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01.2023/ 31.01.202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проведены в срок и в полном объёме: Проведено 144  информационно-просветительских мероприятий, на которых присутствовало 2527 чел., что соответствует ходу реализации Программ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Информационно-просветительские мероприятия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02.2023/ 28.02.202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проведены в срок и в полном объёме: Проведено 172 информационно-просветительских мероприятия, на которых присутствовало 3449 чел., что соответствует ходу реализации Программ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Информационно-просветительские мероприятия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03.2023/31.03.202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проведены в срок и в полном объёме: Проведено 175 информационно-просветительских мероприятий, на которых присутствовало 3851 чел., что соответствует ходу реализации Программ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Формирование электронного каталога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01.2023/ 31.01.202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проведены в срок и в полном объёме: Электронный каталог пополнился на 880 единицы, что соответствует ходу реализации Программ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Формирование электронного каталога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02.2023/ 28.02.202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проведены в срок и в полном объёме: Электронный каталог пополнился на 603 единиц, что соответствует ходу реализации Программ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Формирование электронного каталога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03.2023/31.03.202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Электронный каталог пополнился на 317 единиц, что соответствует ходу реализации Программ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Увеличение количества экземпляров новых поступлений  в библиотечный фонд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01.2023/ 31.01.202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я количества экземпляров новых поступлений в библиотечный фонд не было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Увеличение количества экземпляров новых поступлений  в библиотечный фонд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02.2023/ 28.02.202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величение количества экземпляров новых поступлений в библиотечный фонд на 374 экз.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Увеличение количества экземпляров новых поступлений  в библиотечный фонд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03.2023/31.03.202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экземпляров новых поступлений в библиотечный фонд на 63 экз.</w:t>
            </w:r>
          </w:p>
        </w:tc>
      </w:tr>
      <w:tr>
        <w:trPr>
          <w:trHeight w:val="6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Информационно-просветительские мероприятия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4.2023/ 30.04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651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Проведено 214  информационно-просветительских мероприятий, на которых присутствовало 4251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Информационно-просветительские мероприятия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5.2023/ 31.05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651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Проведено 215 информационно-просветительских мероприятий, на которых присутствовало 4267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Информационно-просветительские мероприятия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6.2023/30.06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651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Проведено 315 информационно-просветительских мероприятий, на которых присутствовало 9462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Формирование электронного каталога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4.2023/ 30.04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651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Электронный каталог пополнился на 595 единиц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Формирование электронного каталога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5.2023/ 31.05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651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Электронный каталог пополнился на 524 единицы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Формирование электронного каталога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6.2023/30.06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651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роведены в срок и в полном объёме: Электронный каталог пополнился на 640 единиц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Увеличение количества экземпляров новых поступлений  в библиотечный фонд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4.2023/ 30.04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509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я количества экземпляров новых поступлений в библиотечный фонд на256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Увеличение количества экземпляров новых поступлений  в библиотечный фонд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5.2023/ 31.05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243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величение количества экземпляров новых поступлений в библиотечный фонд на 836 экз.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Контрольное событие: </w:t>
            </w: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  <w:lang w:eastAsia="en-US"/>
              </w:rPr>
              <w:t>Увеличение количества экземпляров новых поступлений  в библиотечный фонд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6.2023/30.06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389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количества экземпляров новых поступлений в библиотечный фонд на 1046 экз.</w:t>
            </w:r>
          </w:p>
        </w:tc>
      </w:tr>
      <w:tr>
        <w:trPr>
          <w:trHeight w:val="6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ранения, изучения и публичного представления музейных предметов и музейных коллекций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 2 квартале 2023 года муниципальным казенным учреждением культуры «Нефтекумский историко-краеведческий музей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фтекумского городского округа Ставропольского края в рамках данного основного мероприятия были выполнены вс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ые события. Была проведена 2 музейных выставки из внемузейных фондов. Всего посетило музей 1604 чел.</w:t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01.2023/ 31.01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роведены в срок и в полном объёме: Открытое музейное мероприятие -_5_, лекций – _4_, выставок – _0_, что соответствует ходу реализации Программы.</w:t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02.2023/ 28.02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роведены в срок и в полном объёме: Открытое музейное мероприятие -_4_, лекций – _5_, выставок – _2_, что соответствует ходу реализации Программы.</w:t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03.2023/31 .03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роведены в срок и в полном объёме: Открытое музейное мероприятие -_3_, лекций – _3_, выставок – _0_, что соответствует ходу реализации Программы.</w:t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музейных коллекций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03.2023/ 31.01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ная коллекция пополнилась на _0_ единиц, что соответствует ходу реализации Программы..</w:t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музейных коллекций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02.2023/ 28.02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ная коллекция пополнилась на _4 единиц, что соответствует ходу реализации Программы.</w:t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музейных коллекций.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03.2023/31 .03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ная коллекция пополнилась на __11_единиц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23/ 30.04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270" w:hRule="atLeast"/>
        </w:trPr>
        <w:tc>
          <w:tcPr>
            <w:tcW w:w="14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Открытое музейное мероприятие -4, лекций – 4, выставок – 2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5.2023/ 31.05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270" w:hRule="atLeast"/>
        </w:trPr>
        <w:tc>
          <w:tcPr>
            <w:tcW w:w="14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роведены в срок и в полном объёме: Открытое музейное мероприятие - 5, лекций - 4, выставок - 0, что соответствует ход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еализации Программы.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>Контрольное событие:</w:t>
            </w:r>
            <w:r>
              <w:rPr>
                <w:color w:val="1D1B11"/>
                <w:spacing w:val="-24"/>
              </w:rPr>
              <w:t xml:space="preserve"> Организация и проведение музейных выставок, экскурсий, лекций, мероприятий.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2023/30.06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270" w:hRule="atLeast"/>
        </w:trPr>
        <w:tc>
          <w:tcPr>
            <w:tcW w:w="14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Открытое музейное мероприятие - 5, лекций - 4, выставок - 0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музейных коллекций.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23/ 30.04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270" w:hRule="atLeast"/>
        </w:trPr>
        <w:tc>
          <w:tcPr>
            <w:tcW w:w="14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ая коллекция пополнилась на 7 единиц, что соответствует ходу реализации Программы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музейных коллекций.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5.2023/ 31.05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270" w:hRule="atLeast"/>
        </w:trPr>
        <w:tc>
          <w:tcPr>
            <w:tcW w:w="14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ая коллекция пополнилась на 7 единиц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D1B11"/>
                <w:spacing w:val="-24"/>
              </w:rPr>
              <w:t xml:space="preserve">Контрольное событие: </w:t>
            </w:r>
            <w:r>
              <w:rPr>
                <w:color w:val="1D1B11"/>
                <w:spacing w:val="-24"/>
              </w:rPr>
              <w:t>Пополнение музейных коллекций.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2023/30 06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398" w:hRule="atLeast"/>
        </w:trPr>
        <w:tc>
          <w:tcPr>
            <w:tcW w:w="14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ная коллекция пополнилась на 9 единиц, что соответствует ходу реализации Программы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еализация программ дополнительного образования в сфере культуры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3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57,3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ефтекумском городском округе 4 школы дополнительного образования в сфере культуры: 1 художественная и 3 музыкальных. Доля детей в возрасте 5-18 лет, получающих услуги по дополнительному образованию в сфере культуры, в общей численности детей данной возрастной группы, составила 3,8 %. Доля детей, привлекаемых к участию в творческих мероприятиях, от общего числа детей, получающих услуги по дополнительному образованию в сфере культуры, составила 89,9%. Количество призеров участников конкурсов Международного, краевого, межрегионального уровней – 34 чел.</w:t>
            </w:r>
          </w:p>
        </w:tc>
      </w:tr>
      <w:tr>
        <w:trPr>
          <w:trHeight w:val="135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: Предоставление дополнительного образования детей в сфере культ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3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5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частие учащихся детских школ искусств Нефтекумского района в районных, краевых, зональных, региональных конкурс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31.01.2023/31.01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14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роведены в срок и в полном объёме: за истекший период учащиеся детских школ искусств приняли участие в 0 зональном, в 0 районных, 0 межрегиональных, 3 международных, 3 всероссийских конкурсах. Всего приняло участие 39 человек, что соответствует ходу реализации Программы.</w:t>
            </w:r>
          </w:p>
        </w:tc>
      </w:tr>
      <w:tr>
        <w:trPr>
          <w:trHeight w:val="135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частие учащихся детских школ искусств Нефтекумского района в районных, краевых, зональных, региональных конкурс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28.02.2023/28.02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135" w:hRule="atLeast"/>
        </w:trPr>
        <w:tc>
          <w:tcPr>
            <w:tcW w:w="14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роведены в срок и в полном объёме: за истекший период учащиеся детских школ искусств приняли участие в 3 всероссийских, 0 краевом, 0 межрегиональном, 1 зональном, 2 районных конкурсах. Всего приняло участие 34 человека, что соответствует ходу реализации Программы.</w:t>
            </w:r>
          </w:p>
        </w:tc>
      </w:tr>
      <w:tr>
        <w:trPr>
          <w:trHeight w:val="135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i/>
              </w:rPr>
              <w:t>Контрольное событие:</w:t>
            </w:r>
            <w:r>
              <w:rPr/>
              <w:t>Участие учащихся детских школ искусств Нефтекумского района в районных, краевых, зональных, региональных конкурсах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31.03.2023/31.03.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135" w:hRule="atLeast"/>
        </w:trPr>
        <w:tc>
          <w:tcPr>
            <w:tcW w:w="14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роведены в срок и в полном объёме: за истекший период учащиеся детских школ искусств приняли участие в 0 международном, 1 всероссийском, 1 краевых, 0 межрегиональном, 2 зональных, 4 районных конкурсах. Всего приняло участие 46  человек, что соответствует ходу реализации Программы.</w:t>
            </w:r>
          </w:p>
        </w:tc>
      </w:tr>
      <w:tr>
        <w:trPr>
          <w:trHeight w:val="1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частие учащихся детских школ искусств Нефтекумского района в районных, краевых, зональных, региональных конкурс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30.04.2023/30.04.2023</w:t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за истекший период учащиеся детских школ искусств приняли участие в 2 зональном, в 5 районных, 2 международных, 4 всероссийских, 1 краевом конкурсах. Всего приняло участие 68 человек, что соответствует ходу реализации Программы.</w:t>
            </w:r>
          </w:p>
        </w:tc>
      </w:tr>
      <w:tr>
        <w:trPr>
          <w:trHeight w:val="1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частие учащихся детских школ искусств Нефтекумского района в районных, краевых, зональных, региональных конкурс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31.05.2023/31.05.2023</w:t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135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за истекший период учащиеся детских школ искусств приняли участие в 6 всероссийских, 1 международном, 2 краевых, 1 районном конкурсах. Всего приняло участие 41 человека, что соответствует ходу реализации Программы.</w:t>
            </w:r>
          </w:p>
        </w:tc>
      </w:tr>
      <w:tr>
        <w:trPr>
          <w:trHeight w:val="1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частие учащихся детских школ искусств Нефтекумского района в районных, краевых, зональных, региональных конкурсах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30.06.2023/30.06.2023</w:t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135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за истекший период учащиеся детских школ искусств приняли участие в 1районном конкурсе. Всего приняло участие 20  человек, что соответствует ходу реализации Программы.</w:t>
            </w:r>
          </w:p>
        </w:tc>
      </w:tr>
      <w:tr>
        <w:trPr>
          <w:trHeight w:val="135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</w:t>
            </w:r>
          </w:p>
        </w:tc>
      </w:tr>
      <w:tr>
        <w:trPr>
          <w:trHeight w:val="1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зависимой оценки оказания услуг учреждениями культуры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троительство и капитальный ремонт»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«Обеспечение реализации  муниципальной Программы Нефтекумского городского округа Ставропольского края «Развития культуры» и общепрограммные мероприятия»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33,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ой  и организационной деятельности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33,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color w:val="1D1B11"/>
                <w:spacing w:val="-24"/>
                <w:sz w:val="28"/>
                <w:szCs w:val="28"/>
              </w:rPr>
              <w:t xml:space="preserve">Контрольное событие: </w:t>
            </w:r>
            <w:r>
              <w:rPr>
                <w:color w:val="1D1B11"/>
                <w:spacing w:val="-24"/>
                <w:sz w:val="28"/>
                <w:szCs w:val="28"/>
              </w:rPr>
              <w:t>Выполнение управленческих и организационных функций в сфере  культуры.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 г./31.03.2023 г., 30.06.2023 г.</w:t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данного основного мероприятия были осуществлены все организационные функции в сфере культуры. Были созданы все необходимые условия для реализации Программы.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01:00Z</dcterms:created>
  <dc:creator>Олеся</dc:creator>
  <dc:description/>
  <dc:language>en-US</dc:language>
  <cp:lastModifiedBy>RePack by Diakov</cp:lastModifiedBy>
  <cp:lastPrinted>2023-04-28T10:30:00Z</cp:lastPrinted>
  <dcterms:modified xsi:type="dcterms:W3CDTF">2023-08-15T06:01:00Z</dcterms:modified>
  <cp:revision>2</cp:revision>
  <dc:subject/>
  <dc:title/>
</cp:coreProperties>
</file>