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613"/>
      <w:bookmarkEnd w:id="0"/>
      <w:r>
        <w:rPr/>
        <w:t>Мониторинг реализации Программы Нефтекумского городского округа Ставропольского края (квартальная)</w:t>
      </w:r>
    </w:p>
    <w:p>
      <w:pPr>
        <w:pStyle w:val="Normal"/>
        <w:jc w:val="center"/>
        <w:rPr/>
      </w:pPr>
      <w:r>
        <w:rPr/>
        <w:t>«Развитие культур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программа Нефтекумского городского округа Ставропольского края «Развитие культуры», утвержденная распоряжением администрации Нефтекумского городского округа  Ставропольского края 25 декабря 2020 года № 195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2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Отдел культуры администрации Нефтекумского муниципального района Ставропольского кра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11"/>
        <w:gridCol w:w="3544"/>
        <w:gridCol w:w="30"/>
        <w:gridCol w:w="1671"/>
        <w:gridCol w:w="142"/>
        <w:gridCol w:w="141"/>
        <w:gridCol w:w="1276"/>
        <w:gridCol w:w="1351"/>
        <w:gridCol w:w="6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грамма «Развитие культуры»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5,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бытийного туризма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3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ое мероприятие: Обеспечение досуга населения учреждениями культурно-досугового тип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2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и учреждениями   культуры культурно-досугового типа  Нефтекумского городского округа Ставропольского края в рамках данного основного мероприятия были выполнены все контрольные события. Число культурно-массовых мероприятий составило 1287 ед.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о-досуговых мероприятий, проводимых муниципальными учреждениями культуры культурно-досугового типа Нефтекумского городского округа  Ставропольского края, составило 77072 ед. (из них – детей – 25946 чел., молодежи – 14927 чел.) что на 20002 ед. меньше, в связи  с постановлением Губернатора Ставропольского края В.В. Владимирова от 29 января 2021 г. N 24 «О внесении изменений в постановление губернатора Ставропольского края от  26 марта 2020Г. N 119 "О комплексе ограничительных мероприятий  по снижению риска распространения новой коронавирусной инфекции " п. 2.1.4. «при возобновлении находящимися в ведении Минкультуры России организациями исполнительских искусств деятельности для посетителей" и при условии организации мероприятий для посетителей с обеспечением заполняемости мест проведения мероприятий не более 50 процентов от общей вместимости места проведения мероприятий»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организация и проведение  культурно-массовых мероприятий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: Сохранение и популяризация традиционной народной культуры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 в рамках данного основного мероприятия были выполнены контрольные событ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, проводимых муниципальным казенным учреждением культуры «Организационно-методический центр по обслуживанию учреждений культуры» Нефтекумского городского округа Ставропольского края, составило 89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Событийное мероприятие: Национальный праздник  «Навруз-Байрам»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0/21.03.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приняло участие 12 творческих коллективов района. Всего участников – 158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ерсональная выставка мастеров декоративно-прикладного т творчества «Таланты земляков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1 – 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12 ед.) Всего выставку посетило 476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 Мероприятие  «В солдатской чайной: встреча трех поколений», посвященное 76 –й годовщине Победы в ВОВ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/19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42 чел., что соответствует ходу реализации Программы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Торжественное подведение итогов семейного творческого конкурса среди жителей Нефтекумского городского округа «Новогоднее настроение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/02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242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Фестиваль-конкурс патриотической песни «Солдатский конверт» Нефтекумского городского округа Ставропольского края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/01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118 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Выставка декоративно-прикладного творчества «Служу Отечеству», посвященная празднованию Дня защитника Отечеств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/19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В мероприятии приняло участие 287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Районная  олимпиада по музыкальной литературе «Знатоки музыки» среди учащихся ДМШ  НГО СК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/23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олимпиаде приняло участие 26 участников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Участие делегации работников культуры в торжественном мероприятии, посвященном Дню работников культуры в Ставрополе</w:t>
              <w:tab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/25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мероприятии  приняло участие 15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обытие: Торжественное мероприятие «Жизнь культуре посвящаем!», посвященное Дню работника культуры </w:t>
              <w:tab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/24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. Мероприятие посетило 300 человек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Выставка декоративно-прикладного творчества «Весна идет – Весне дорогу!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 (21 ед.) Выставку посетило 345 человек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аздник детской и юношеской книги «Пусть всегда будет книга!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/30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о в срок и в полном объёме. В конкурсе   приняли  участие  85 участников, 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Сохранение объектов культурного наследия, памятников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>благоустройство стелы «Европа Азия» на въезде в город Нефтекумск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полном объеме: Разработана научно-проектная документация , определены границы охраны объекта культурного наследия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проведение текущих ремонтных работ мемориалов, воинских захоронений, братских могил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полном объеме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Библиотечное обслуживание населения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,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I квартале 2021 года муниципальным казенным учреждением культуры «Централизованная библиотечная система» Нефтекумского городского округа Ставропольского края и библиотеками-филиалами в рамках данного основного мероприятия были выполнены все контрольные события. Было проведено 238 информационно-просветительских мероприятий, что на 185 единиц меньше результата I квартала 2020 года. Количество экземпляров новых поступлений на 1000 человек населения составило 3,7 экз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Информационно-просветительские мероприятия для несовершеннолетни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24 информационно-просветительских мероприятий, на которых присутствовало 228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Информационно-просветительские мероприятия для несовершеннолетних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23 информационно-просветительских мероприятий, на которых присутствовало 493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pacing w:val="-24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Информационно-просветительские мероприятия для несовершеннолетних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Проведено 122 информационно-просветительских мероприятий, на которых присутствовало 2791 чел.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544 единицы, что соответствует ходу реализации Программы.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668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Формирование электронного каталог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Электронный каталог пополнился на 713 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экземпляров новых поступлений в библиотечный фонд на 0 экземпляров.  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экземпляров новых поступлений в библиотечный фонд на 5 экземпляров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Увеличение количества экземпляров новых поступлений  в библиотечный фон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экземпляров новых поступлений в библиотечный фонд на 233 экземпляра.  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, изучения и публичного представления музейных предметов и музейных колл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21 года муниципальным казенным учреждением культуры «Нефтекумский историко-краеведческий музей» Нефтекумского городского округа Ставропольского края в рамках данного основного мероприятия были выполнены все контрольные события. Была проведена 3 музейные выставки из внемузейных фондов. Всего посетило музей 728  че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10, выставок – 2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е событие:</w:t>
            </w:r>
            <w:r>
              <w:rPr/>
              <w:t xml:space="preserve"> Организация и проведение музейных выставок, экскурсий, лекций, мероприят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3, лекций – 10, выставок – 1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: Организация и проведение музейных выставок, экскурсий, лекций,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Открытое музейное мероприятие -5, лекций – 10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9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pacing w:val="-24"/>
                <w:sz w:val="24"/>
                <w:szCs w:val="24"/>
              </w:rPr>
            </w:pPr>
            <w:r>
              <w:rPr>
                <w:rFonts w:cs="Times New Roman"/>
                <w:i/>
                <w:color w:val="1D1B11"/>
                <w:spacing w:val="-24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6  единиц, что соответствует ходу реализации Программы.</w:t>
            </w:r>
          </w:p>
        </w:tc>
      </w:tr>
      <w:tr>
        <w:trPr>
          <w:trHeight w:val="6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Пополнение музейных коллекций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коллекция пополнилась на 10  единиц, что соответствует ходу реализации Программы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ация программ дополнительного образования в сфере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1/31.12.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екумском муниципальном районе 4 школы дополнительного образования в сфере культуры: 1 художественная и 3 музыкальных. Доля детей в возрасте 5-18 лет, получающих услуги по дополнительному образованию в сфере культуры, в общей численности детей данной возрастной группы, составила 3,8 %. Доля детей, привлекаемых к участию в творческих мероприятиях, от общего числа детей, получающих услуги по дополнительному образованию в сфере культуры составила 79,0%. Количество призеров участников конкурсов Международного, краевого, межрегионального уровней – 116 чел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Предоставление дополнительного образования детей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/01.12.202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01.202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едены в срок и в полном объёме: за истекший период учащиеся детских школ искусств приняли участие в 1 зональном, в 2 районных , 5 межрегиональных конкурсах. Всего приняло участие 109  человек, что соответствует ходу реализации Программы.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  <w:p>
            <w:pPr>
              <w:pStyle w:val="Normal"/>
              <w:rPr>
                <w:i/>
                <w:i/>
                <w:color w:val="1D1B11"/>
                <w:spacing w:val="-24"/>
              </w:rPr>
            </w:pPr>
            <w:r>
              <w:rPr>
                <w:i/>
                <w:color w:val="1D1B11"/>
                <w:spacing w:val="-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/28.02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2 всероссийских,  1краевом,  1межрегиональном, 1 зональном, 5 районных  конкурсах. Всего приняло участие 100 человек, что соответствует ходу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 xml:space="preserve">  Участие учащихся детских школ искусств Нефтекумского района в районных, краевых, зональных, региональных конкурсах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в срок и в полном объёме: за истекший период учащиеся детских школ искусств приняли участие в 1 международном, 1 всероссийском, 2 краевых,  1 межрегиональном, 2 зональных, 2 районных  конкурсах. Всего приняло участие 83  человека, что соответствует ходу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Подпрограмма «Строительство и капитальный ремонт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:   </w:t>
            </w:r>
            <w:r>
              <w:rPr/>
              <w:t>Региональный проект «Культурная среда»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ое событие: </w:t>
            </w:r>
            <w:r>
              <w:rPr/>
              <w:t>капитальный ремонт здания МБУ ДО «Нефтекумская детская художественная школа» НГО СК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ся капитальный ремонт здания Нефтекумской детской художественной школ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ое событие</w:t>
            </w:r>
            <w:r>
              <w:rPr/>
              <w:t>: Капитальный ремонт здания ДК с. Каясул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ое событие: </w:t>
            </w:r>
            <w:r>
              <w:rPr/>
              <w:t>Разработка проектно-сметной документации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/31.03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 в срок и в полном объеме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Обеспечение реализации  муниципальной Программы Нефтекумского городского округа Ставропольского края «Развития культуры» и общепрограммные меропри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31.12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,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ой  и организационнойдеятельности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/ 31.03.202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,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основного мероприятия были осуществлены все организационные функции в сфере культуры. Были созданы все необходимые условия для реализации Программ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1:00Z</dcterms:created>
  <dc:creator>i</dc:creator>
  <dc:description/>
  <dc:language>en-US</dc:language>
  <cp:lastModifiedBy>RePack by Diakov</cp:lastModifiedBy>
  <cp:lastPrinted>2021-04-05T09:26:00Z</cp:lastPrinted>
  <dcterms:modified xsi:type="dcterms:W3CDTF">2021-05-14T06:01:00Z</dcterms:modified>
  <cp:revision>2</cp:revision>
  <dc:subject/>
  <dc:title/>
</cp:coreProperties>
</file>