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p>
      <w:pPr>
        <w:pStyle w:val="Normal"/>
        <w:jc w:val="center"/>
        <w:rPr>
          <w:rFonts w:ascii="Times New Roman" w:hAnsi="Times New Roman" w:cs="Times New Roman"/>
          <w:color w:val="000000"/>
          <w:sz w:val="24"/>
          <w:szCs w:val="24"/>
        </w:rPr>
      </w:pPr>
      <w:r>
        <w:rPr>
          <w:rFonts w:cs="Times New Roman"/>
          <w:color w:val="000000"/>
          <w:sz w:val="24"/>
          <w:szCs w:val="24"/>
        </w:rPr>
      </w:r>
      <w:bookmarkStart w:id="0" w:name="P1613"/>
      <w:bookmarkStart w:id="1" w:name="P1613"/>
      <w:bookmarkEnd w:id="1"/>
    </w:p>
    <w:p>
      <w:pPr>
        <w:pStyle w:val="Normal"/>
        <w:jc w:val="center"/>
        <w:rPr/>
      </w:pPr>
      <w:r>
        <w:rPr>
          <w:color w:val="000000"/>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4"/>
          <w:szCs w:val="24"/>
        </w:rPr>
        <w:t>отчетный период: 3 квартал  2021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91" w:type="dxa"/>
        <w:jc w:val="left"/>
        <w:tblInd w:w="-113" w:type="dxa"/>
        <w:tblLayout w:type="fixed"/>
        <w:tblCellMar>
          <w:top w:w="0" w:type="dxa"/>
          <w:left w:w="108" w:type="dxa"/>
          <w:bottom w:w="0" w:type="dxa"/>
          <w:right w:w="108" w:type="dxa"/>
        </w:tblCellMar>
      </w:tblPr>
      <w:tblGrid>
        <w:gridCol w:w="780"/>
        <w:gridCol w:w="4454"/>
        <w:gridCol w:w="3054"/>
        <w:gridCol w:w="2307"/>
        <w:gridCol w:w="2123"/>
        <w:gridCol w:w="2173"/>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ного мероприятия подпрограммы, мероприятия подпрограммы, контрольного события</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ступления контрольного события / факт наступления контрольного события</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4"/>
                <w:szCs w:val="24"/>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4"/>
                  <w:szCs w:val="24"/>
                </w:rPr>
                <w:t>&lt;10&gt;</w:t>
              </w:r>
            </w:hyperlink>
            <w:r>
              <w:rPr>
                <w:rFonts w:cs="Times New Roman" w:ascii="Times New Roman" w:hAnsi="Times New Roman"/>
                <w:color w:val="000000"/>
                <w:sz w:val="24"/>
                <w:szCs w:val="24"/>
              </w:rPr>
              <w:t>, тыс. рублей</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из краевого бюджета</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429,4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Дорожное хозяйство и транспортная систе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 845,53</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Ремонт 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4,6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8,8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полнены работы по ямочному ремонту струйно-инъекционным методом асфальтобетонного покрытия автомобильных дорог.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8,8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олнены работы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6,8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 </w:t>
            </w:r>
            <w:r>
              <w:rPr>
                <w:color w:val="000000"/>
              </w:rPr>
              <w:t>Выполнены работы по ремонту с устройством асфальтобетонного покрытия на участках автомобильных дорог местного значения в с. Озек-Суат (ул. Б. Хаджиева, 508 метров), в х. Андрей-Курган (ул. Правобережная, 300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ы услуги по осуществлению строительного контроля при выполнении работ по ямочному ремонту автомобильных дорог общего пользования местного значения Нефтекумского городского округа Ставропольского края,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r>
      <w:tr>
        <w:trPr>
          <w:trHeight w:val="1673"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на 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на сумму 304 000,00 рублей. Срок окончания услуг не наступил. </w:t>
            </w:r>
          </w:p>
        </w:tc>
      </w:tr>
      <w:tr>
        <w:trPr>
          <w:trHeight w:val="73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p>
            <w:pPr>
              <w:pStyle w:val="Normal"/>
              <w:rPr>
                <w:color w:val="000000"/>
              </w:rPr>
            </w:pPr>
            <w:r>
              <w:rPr>
                <w:color w:val="000000"/>
              </w:rPr>
            </w:r>
          </w:p>
          <w:p>
            <w:pPr>
              <w:pStyle w:val="Normal"/>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и технических средств организаци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063,64</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7,5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rHeight w:val="31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Дорожная разметка «Зебра»  обновлена на 102 пешеходных переходах. Общий объем выполненных работ по разметке проезжей части краской (белой и желтой) сплошной линией шириной 0,4 м., длиной полосы 4 м составил 5,736 км.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новлена дорожная разметка общей протяженностью 44,9 кило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0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ыполнены работы по восстановлению работоспособности светофорного объекта на пересечении ул. Дзержинского и ул. Терешковой в г. Нефтекумск Нефтекумского городского округа Ставропольского края. Стоимость работ составила 322 146,00 руб.</w:t>
            </w:r>
          </w:p>
          <w:p>
            <w:pPr>
              <w:pStyle w:val="Normal"/>
              <w:numPr>
                <w:ilvl w:val="0"/>
                <w:numId w:val="0"/>
              </w:numPr>
              <w:jc w:val="both"/>
              <w:outlineLvl w:val="0"/>
              <w:rPr/>
            </w:pPr>
            <w:r>
              <w:rPr>
                <w:color w:val="000000"/>
              </w:rPr>
              <w:t>Выполнены работы по установке светофора Т-7 на пересечении автомобильных дорог общего пользования местного значения ул. Школьная и ул. Коммунальная п. Затеречный Нефтекумского городского округа Ставропольского края</w:t>
            </w:r>
            <w:r>
              <w:rPr>
                <w:bCs/>
                <w:color w:val="000000"/>
              </w:rPr>
              <w:t xml:space="preserve"> </w:t>
            </w:r>
            <w:r>
              <w:rPr>
                <w:color w:val="000000"/>
              </w:rPr>
              <w:t>на сумму 9 879,00 руб.</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516,6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полнены работы по восстановлению профиля гравийного покрытия на автомобильных дорогах:  участок а/д «Новкус-Артезиан – Уч-Тюбе», «Подъезд к а.Кунай», «Подъезд к а. Бияш».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от  19 октября 2021 г.№ 01216000094210001940001 на 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Срок выполнения работ до 15 ноября 2021 года.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от 18 октября 2021 г.№ 01216000094210001950001 на выполнение работ по установке дорожных знаков, устройству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от 22 сентября 2021 г. № 12160000942100018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9.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7,4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отчётном периоде выполнены работы по зимнему содержанию автомобильных дорог общего пользования Нефтекумского городского округа.</w:t>
            </w:r>
          </w:p>
          <w:p>
            <w:pPr>
              <w:pStyle w:val="Normal"/>
              <w:jc w:val="both"/>
              <w:rPr>
                <w:color w:val="000000"/>
              </w:rPr>
            </w:pPr>
            <w:r>
              <w:rPr>
                <w:color w:val="000000"/>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транспортной безопасности</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о техническое задание. 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офилактика детского дорожно-транспортного травматиз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Выполнение работ по обустройству детского автогородка в городе Нефтекумск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rHeight w:val="69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рганизация транспортного обслуживания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5.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rPr>
            </w:pPr>
            <w:r>
              <w:rPr>
                <w:color w:val="000000"/>
              </w:rPr>
              <w:tab/>
              <w:t>0</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center"/>
              <w:rPr>
                <w:color w:val="000000"/>
              </w:rPr>
            </w:pPr>
            <w:r>
              <w:rPr>
                <w:color w:val="000000"/>
              </w:rPr>
              <w:t>Подготовлено техническое задание. 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едоставление субсидии на компенсацию части выпадающих доходов автотранспортным организациям</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ся подготовка аукционной документации на определение перевозчика по регулируемым тарифам муниципальных перевозок в соответствии с порядком, установленны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Строительство </w:t>
            </w:r>
            <w:r>
              <w:rPr>
                <w:color w:val="000000"/>
                <w:spacing w:val="-1"/>
              </w:rPr>
              <w:t xml:space="preserve">и реконструкция </w:t>
            </w:r>
            <w:r>
              <w:rPr>
                <w:color w:val="000000"/>
              </w:rPr>
              <w:t>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Реконструкция и ремонт мостовых сооружений  на автомобильных дорогах</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7.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работ по ремонту мостовых сооружений на автомобильных дорогах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rPr>
              <w:t>Подпрограмма 2 «Развитие градостроитель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83,95</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color w:val="000000"/>
              </w:rPr>
              <w:t>Архитектурно-строительное проектировани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6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2,6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eastAsia="Calibri" w:cs="Times New Roman" w:ascii="Times New Roman" w:hAnsi="Times New Roman"/>
                <w:color w:val="000000"/>
                <w:spacing w:val="-1"/>
                <w:sz w:val="24"/>
                <w:szCs w:val="24"/>
              </w:rPr>
              <w:t xml:space="preserve">Предоставлена субсидия муниципальному бюджетному учреждению «Архитектура и градостроительств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сновное мероприятие «Разработка документов градостроительного зонирования и территориального планирова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2.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rPr>
              <w:t>Оказание услуг по подготовке проектов генерального плана Нефтекумского городского округа Ставропольского края и правил землепользования и застройки Нефтекумского городского округа Ставропольского края, выполнение комплекса кадастровых работ по внесению в Единый государственный реестр недвижимости границ населенных пунктов Нефтекумского городского округа Ставропольского края и границ территориальных</w:t>
            </w:r>
            <w:r>
              <w:rPr>
                <w:color w:val="000000"/>
              </w:rPr>
              <w:t xml:space="preserve"> </w:t>
            </w:r>
            <w:r>
              <w:rPr>
                <w:rFonts w:eastAsia="Calibri"/>
                <w:color w:val="000000"/>
                <w:spacing w:val="-1"/>
              </w:rPr>
              <w:t>зон</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Документы на согласовании в органах исполнительной власти Ставропольского кр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3.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сновное мероприятие "Ведение информационной системы обеспечения градостроительной деятельн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11,32</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обретены программные комплексы. </w:t>
            </w:r>
          </w:p>
        </w:tc>
      </w:tr>
    </w:tbl>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44:00Z</dcterms:created>
  <dc:creator>Admin</dc:creator>
  <dc:description/>
  <cp:keywords/>
  <dc:language>en-US</dc:language>
  <cp:lastModifiedBy>Калиниченко</cp:lastModifiedBy>
  <cp:lastPrinted>2019-04-30T11:50:00Z</cp:lastPrinted>
  <dcterms:modified xsi:type="dcterms:W3CDTF">2021-11-01T05:33:00Z</dcterms:modified>
  <cp:revision>7</cp:revision>
  <dc:subject/>
  <dc:title/>
</cp:coreProperties>
</file>