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6</w:t>
      </w:r>
    </w:p>
    <w:p>
      <w:pPr>
        <w:pStyle w:val="ConsPlus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pPr>
      <w:bookmarkStart w:id="0" w:name="P1613"/>
      <w:bookmarkEnd w:id="0"/>
      <w:r>
        <w:rPr>
          <w:color w:val="000000"/>
        </w:rPr>
        <w:t>Мониторинг реализации муниципальной программы Нефтекумского городского округа Ставропольского края (квартальная)</w:t>
      </w:r>
    </w:p>
    <w:p>
      <w:pPr>
        <w:pStyle w:val="ConsPlusNormal"/>
        <w:jc w:val="center"/>
        <w:rPr>
          <w:rFonts w:ascii="Times New Roman" w:hAnsi="Times New Roman" w:cs="Times New Roman"/>
          <w:color w:val="000000"/>
          <w:sz w:val="24"/>
          <w:szCs w:val="24"/>
          <w:highlight w:val="green"/>
        </w:rPr>
      </w:pPr>
      <w:r>
        <w:rPr>
          <w:rFonts w:cs="Times New Roman" w:ascii="Times New Roman" w:hAnsi="Times New Roman"/>
          <w:color w:val="000000"/>
          <w:sz w:val="24"/>
          <w:szCs w:val="24"/>
          <w:highlight w:val="green"/>
        </w:rPr>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рограммы: 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 утверждённой  постановлением  администрации Нефтекумского городского округа  Ставропольского края от 28 декабря 2020 года № 1966.</w:t>
      </w:r>
    </w:p>
    <w:p>
      <w:pPr>
        <w:pStyle w:val="ConsPlusNormal"/>
        <w:ind w:firstLine="540"/>
        <w:jc w:val="both"/>
        <w:rPr/>
      </w:pPr>
      <w:r>
        <w:rPr>
          <w:rFonts w:cs="Times New Roman" w:ascii="Times New Roman" w:hAnsi="Times New Roman"/>
          <w:color w:val="000000"/>
          <w:sz w:val="24"/>
          <w:szCs w:val="24"/>
        </w:rPr>
        <w:t>отчетный период: 1 квартал  2021 год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Отдел строительства, архитектуры и транспорта администрации Нефтекумского городского округа Ставропольского кра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91" w:type="dxa"/>
        <w:jc w:val="left"/>
        <w:tblInd w:w="-113" w:type="dxa"/>
        <w:tblLayout w:type="fixed"/>
        <w:tblCellMar>
          <w:top w:w="0" w:type="dxa"/>
          <w:left w:w="108" w:type="dxa"/>
          <w:bottom w:w="0" w:type="dxa"/>
          <w:right w:w="108" w:type="dxa"/>
        </w:tblCellMar>
      </w:tblPr>
      <w:tblGrid>
        <w:gridCol w:w="780"/>
        <w:gridCol w:w="4454"/>
        <w:gridCol w:w="3054"/>
        <w:gridCol w:w="2307"/>
        <w:gridCol w:w="2123"/>
        <w:gridCol w:w="2173"/>
      </w:tblGrid>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44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сновного мероприятия подпрограммы, мероприятия подпрограммы, контрольного события</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 наступления контрольного события / факт наступления контрольного события</w:t>
            </w:r>
          </w:p>
        </w:tc>
        <w:tc>
          <w:tcPr>
            <w:tcW w:w="660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color w:val="000000"/>
                <w:sz w:val="24"/>
                <w:szCs w:val="24"/>
              </w:rPr>
              <w:t xml:space="preserve">Исполнение за счет всех источников финансового обеспечения Программы </w:t>
            </w:r>
            <w:hyperlink w:anchor="P1605">
              <w:r>
                <w:rPr>
                  <w:rStyle w:val="InternetLink"/>
                  <w:rFonts w:cs="Times New Roman" w:ascii="Times New Roman" w:hAnsi="Times New Roman"/>
                  <w:color w:val="000000"/>
                  <w:sz w:val="24"/>
                  <w:szCs w:val="24"/>
                </w:rPr>
                <w:t>&lt;10&gt;</w:t>
              </w:r>
            </w:hyperlink>
            <w:r>
              <w:rPr>
                <w:rFonts w:cs="Times New Roman" w:ascii="Times New Roman" w:hAnsi="Times New Roman"/>
                <w:color w:val="000000"/>
                <w:sz w:val="24"/>
                <w:szCs w:val="24"/>
              </w:rPr>
              <w:t>, тыс. рублей</w:t>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из краевого бюджета</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источники</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Нефтекумского городского округа Ставропольского края «Развитие градостроительства, транспортной системы и обеспечение безопасности дорожного движ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212,87</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45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Подпрограмма 1 «Дорожное хозяйство и транспортная систем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83,78</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Calibri"/>
                <w:color w:val="000000"/>
              </w:rPr>
              <w:t>Ремонт автомобильных дорог</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6 марта 2021 года в ЕИС размещение извещение о проведении электронного аукциона на выполнение работ по ямочному ремонту струйно-инъекционным методом асфальтобетонного покрытия автомобильных дорог общего пользования местного значения Нефтекумского городского округа Ставропольского края.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марта 2021 года в ЕИС размещение извещение о проведении электронного аукциона на выполнение работ по ямочному ремонту асфальтобетонного покрытия автомобильных дорог общего пользования местного значения Нефтекумского городского округа Ставропольского края.</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ремонту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Заключен муниципальный контракт № 01216000094200001620001 от 12.01.2021 г.  на выполнение работ по ремонту автомобильных дорог общего пользования местного значения Нефтекумского городского округа Ставропольского края, в с. Озек-Суат (ремонт  участка автомобильной дороги общего пользования местного значения Нефтекумского городского округа Ставропольского края ул.Б. Хаджиева с. Озек-Суат протяженностью 508 м.)  на сумму 4 996 545,59 рублей. Срок выполнения работ с 15 марта 2021 года до 01 июля 2021 года.   </w:t>
            </w:r>
          </w:p>
          <w:p>
            <w:pPr>
              <w:pStyle w:val="Normal"/>
              <w:ind w:firstLine="709"/>
              <w:jc w:val="both"/>
              <w:rPr>
                <w:color w:val="000000"/>
              </w:rPr>
            </w:pPr>
            <w:r>
              <w:rPr>
                <w:color w:val="000000"/>
              </w:rPr>
              <w:t xml:space="preserve">Заключен муниципальный контракт № 01216000094200001630001 от 12.01.2021 года на  выполнение работ по ремонту автомобильных дорог общего пользования местного значения Нефтекумского городского округа Ставропольского края, в х. Андрей-Курган (ремонт участка автомобильной дороги общего пользования местного значения Нефтекумского городского округа Ставропольского края ул. Правобережная х. Андрей-Курган протяженностью 300 м.) на сумму 2 541 306,02 руб. Срок выполнения работ с 15 марта 2021 года до 01 июля 2021 года.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лючен муниципальный контракт № 01216000094210000210001 от 24 марта 2021 года на оказание услуг по осуществлению строительного контроля при выполнении работ по ремонту автомобильных дорог общего пользования местного значения Нефтекумского городского округа Ставропольского края, в с. Озек-Суат, х. Андрей-Курган для обеспечения муниципальных нужд Нефтекумского городского округа Ставропольского края. Срок окончания оказания услуг не наступил.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лючен муниципальный контракт на оказание услуг по изготовлению локальных сметных расчетов, сводных сметных расчетов и ведомостей объемов работ на ремонт автомобильных дорог общего пользования местного значения Нефтекумского городского округа Ставропольского края для обеспечения муниципальных нужд Нефтекумского городского округа Ставропольского края на сумму 304 000,00 рублей. Срок окончания услуг не наступил.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p>
            <w:pPr>
              <w:pStyle w:val="Normal"/>
              <w:rPr>
                <w:color w:val="000000"/>
              </w:rPr>
            </w:pPr>
            <w:r>
              <w:rPr>
                <w:color w:val="000000"/>
              </w:rPr>
            </w:r>
          </w:p>
          <w:p>
            <w:pPr>
              <w:pStyle w:val="Normal"/>
              <w:rPr>
                <w:color w:val="000000"/>
              </w:rPr>
            </w:pPr>
            <w:r>
              <w:rPr>
                <w:color w:val="000000"/>
              </w:rPr>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ание автомобильных дорог и технических средств организации дорожного движ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083,78</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1.10.2021 г.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 марта 2021 года в ЕИС размещение извещение о проведении электронного аукциона на 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  Срок выполнения работ: с момента заключения муниципального контракта до 25 августа 2021 год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новлению горизонтальной дорожной разметки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31.10.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01 апреля  2021 года в ЕИС размещение извещение о проведении электронного аукциона на выполнение работ по обновлению дорожной разметки на автомобильных дорогах общего пользования местного значения Нефтекумского городского округа Ставропольского края (пешеходные переходы).  Срок выполнения работ: с момента заключения муниципального контракта до 25 августа 2021 год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служиванию светофорных объектов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2,02</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Выполнены работы по восстановлению работоспособности светофорного объекта на пересечении ул. Дзержинского и ул. Терешковой в г. Нефтекумск Нефтекумского городского округа Ставропольского края. Стоимость работ составила 322 146,00 руб.</w:t>
            </w:r>
          </w:p>
          <w:p>
            <w:pPr>
              <w:pStyle w:val="Normal"/>
              <w:numPr>
                <w:ilvl w:val="0"/>
                <w:numId w:val="0"/>
              </w:numPr>
              <w:ind w:firstLine="709"/>
              <w:jc w:val="both"/>
              <w:outlineLvl w:val="0"/>
              <w:rPr/>
            </w:pPr>
            <w:r>
              <w:rPr>
                <w:color w:val="000000"/>
              </w:rPr>
              <w:t>Выполнены работы по установке светофора Т-7 на пересечении автомобильных дорог общего пользования местного значения ул. Школьная и ул. Коммунальная п. Затеречный Нефтекумского городского округа Ставропольского края</w:t>
            </w:r>
            <w:r>
              <w:rPr>
                <w:bCs/>
                <w:color w:val="000000"/>
              </w:rPr>
              <w:t xml:space="preserve"> </w:t>
            </w:r>
            <w:r>
              <w:rPr>
                <w:color w:val="000000"/>
              </w:rPr>
              <w:t>на сумму 9 879,00 руб.</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восстановлению профиля гравийного покрытия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Сформирована ведомость объемов работ, подготовлена заявка на осуществление закупки.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обустройству пешеходных переходов светофорными объектами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Контрольное событие не наступил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6.</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установке дорожных знаков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31.10.2021 г. </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7.</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ение работ по установке искусственных дорожных неровностей на автомобильных дорогах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0.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8</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изготовлению проектов организации дорожного движения на автомобильные дороги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Подготовлено техническое задание.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2.9.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color w:val="000000"/>
              </w:rPr>
              <w:t>Выполнение работ по зимнему содержанию автомобильных дорог общего пользования местного значения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 419,80</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 отчётном периоде выполнены работы по зимнему содержанию автомобильных дорог общего пользования Нефтекумского городского округа.</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еспечение транспортной безопасности</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казание услуг по оценке уязвимости объектов транспортной инфраструктуры, разработке паспортов и планов обеспечения транспортной безопасности объектов транспортной инфраструктуры</w:t>
            </w:r>
          </w:p>
        </w:tc>
        <w:tc>
          <w:tcPr>
            <w:tcW w:w="30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31.10.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Подготовлено техническое задание. Контрольное событие не наступил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Профилактика детского дорожно-транспортного травматизм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Выполнение работ по обустройству детского автогородка в городе Нефтекумске</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событие не наступило.</w:t>
            </w:r>
          </w:p>
        </w:tc>
      </w:tr>
      <w:tr>
        <w:trPr>
          <w:trHeight w:val="69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рганизация транспортного обслуживания населе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84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казание услуг по изготовлению бланков карт и свидетельств муниципальных маршрутов Нефтекумского городского округа Ставропольского кра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5.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rPr>
                <w:color w:val="000000"/>
              </w:rPr>
            </w:pPr>
            <w:r>
              <w:rPr>
                <w:color w:val="000000"/>
              </w:rPr>
              <w:tab/>
              <w:t>0</w:t>
            </w:r>
          </w:p>
        </w:tc>
      </w:tr>
      <w:tr>
        <w:trPr>
          <w:trHeight w:val="277" w:hRule="atLeast"/>
        </w:trPr>
        <w:tc>
          <w:tcPr>
            <w:tcW w:w="1489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985" w:leader="none"/>
              </w:tabs>
              <w:jc w:val="center"/>
              <w:rPr>
                <w:color w:val="000000"/>
              </w:rPr>
            </w:pPr>
            <w:r>
              <w:rPr>
                <w:color w:val="000000"/>
              </w:rPr>
              <w:t>Подготовлено техническое задание. 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Предоставление субсидии на компенсацию части выпадающих доходов автотранспортным организациям</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егиональную тарифную комиссию Ставропольского края направлен пакет документов на обоснование регулируемого тарифа перевозок по муниципальным маршрутам.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 xml:space="preserve">Строительство </w:t>
            </w:r>
            <w:r>
              <w:rPr>
                <w:color w:val="000000"/>
                <w:spacing w:val="-1"/>
              </w:rPr>
              <w:t xml:space="preserve">и реконструкция </w:t>
            </w:r>
            <w:r>
              <w:rPr>
                <w:color w:val="000000"/>
              </w:rPr>
              <w:t>автомобильных дорог</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 xml:space="preserve">Выполнение проектных и изыскательских работ по разработке проектной и рабочей документации по реконструкции автомобильных дорог общего пользования местного значения Нефтекумского городского округа Ставропольского края  </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трольное событие не наступил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Реконструкция и ремонт мостовых сооружений  на автомобильных дорогах</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7.1.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 xml:space="preserve">Выполнение работ по ремонту мостовых сооружений на автомобильных дорогах общего пользования  местного значения Нефтекумского городского округа Ставропольского края  </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Контрольное событие не наступило.</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pacing w:val="-1"/>
              </w:rPr>
              <w:t>Подпрограмма 2 «Развитие градостроительств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9,0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color w:val="000000"/>
              </w:rPr>
              <w:t>Архитектурно-строительное проектирование</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9,0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1.1.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доставление субсидии муниципальному бюджетному учреждению «Архитектура и градостроительство» Нефтекумского городского округа Ставропольского края на выполнение муниципального задания по составлению локальных сметных расчетов на капитальный и текущий ремонт объектов муниципальной собственности.</w:t>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9,09</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eastAsia="Calibri" w:cs="Times New Roman" w:ascii="Times New Roman" w:hAnsi="Times New Roman"/>
                <w:color w:val="000000"/>
                <w:spacing w:val="-1"/>
                <w:sz w:val="24"/>
                <w:szCs w:val="24"/>
              </w:rPr>
              <w:t xml:space="preserve">Предоставлена субсидия муниципальному бюджетному учреждению «Архитектура и градостроительство». </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сновное мероприятие «Разработка документов градостроительного зонирования и территориального планирования»</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2.2.1. </w:t>
            </w:r>
          </w:p>
        </w:tc>
        <w:tc>
          <w:tcPr>
            <w:tcW w:w="4454"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pacing w:val="-1"/>
              </w:rPr>
            </w:pPr>
            <w:r>
              <w:rPr>
                <w:rFonts w:eastAsia="Calibri"/>
                <w:color w:val="000000"/>
                <w:spacing w:val="-1"/>
              </w:rPr>
              <w:t>Оказание услуг по подготовке проектов генерального плана Нефтекумского городского округа Ставропольского края и правил землепользования и застройки Нефтекумского городского округа Ставропольского края, выполнение комплекса кадастровых работ по внесению в Единый государственный реестр недвижимости границ населенных пунктов Нефтекумского городского округа Ставропольского края и границ территориальных зон</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12.2021 г.</w:t>
            </w:r>
          </w:p>
        </w:tc>
        <w:tc>
          <w:tcPr>
            <w:tcW w:w="230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217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14891" w:type="dxa"/>
            <w:gridSpan w:val="6"/>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на согласовании в органах исполнительной власти Ставропольского края. </w:t>
            </w:r>
          </w:p>
        </w:tc>
      </w:tr>
    </w:tbl>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отдела строительства, архитектуры и транспорта </w:t>
      </w:r>
    </w:p>
    <w:p>
      <w:pPr>
        <w:pStyle w:val="ConsPlusNormal"/>
        <w:rPr/>
      </w:pPr>
      <w:r>
        <w:rPr>
          <w:rFonts w:cs="Times New Roman" w:ascii="Times New Roman" w:hAnsi="Times New Roman"/>
          <w:color w:val="000000"/>
          <w:sz w:val="24"/>
          <w:szCs w:val="24"/>
        </w:rPr>
        <w:t>администрации Нефтекумского городского округа Ставропольского края</w:t>
        <w:tab/>
        <w:tab/>
        <w:tab/>
        <w:tab/>
        <w:tab/>
        <w:tab/>
        <w:tab/>
        <w:t xml:space="preserve">        К.В. Зайкин </w:t>
      </w:r>
    </w:p>
    <w:sectPr>
      <w:type w:val="nextPage"/>
      <w:pgSz w:orient="landscape" w:w="16838" w:h="11906"/>
      <w:pgMar w:left="1134" w:right="1134" w:gutter="0" w:header="0" w:top="70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Style16">
    <w:name w:val="Текст примечания Знак"/>
    <w:basedOn w:val="Style14"/>
    <w:qFormat/>
    <w:rPr>
      <w:rFonts w:ascii="Times New Roman" w:hAnsi="Times New Roman" w:eastAsia="Times New Roman" w:cs="Times New Roman"/>
    </w:rPr>
  </w:style>
  <w:style w:type="character" w:styleId="Style17">
    <w:name w:val="Тема примечания Знак"/>
    <w:basedOn w:val="Style16"/>
    <w:qFormat/>
    <w:rPr>
      <w:b/>
      <w:bCs/>
    </w:rPr>
  </w:style>
  <w:style w:type="character" w:styleId="Style18">
    <w:name w:val="Текст выноски Знак"/>
    <w:basedOn w:val="Style14"/>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9:55:00Z</dcterms:created>
  <dc:creator>Admin</dc:creator>
  <dc:description/>
  <dc:language>en-US</dc:language>
  <cp:lastModifiedBy>Андреев</cp:lastModifiedBy>
  <cp:lastPrinted>2019-04-30T11:50:00Z</cp:lastPrinted>
  <dcterms:modified xsi:type="dcterms:W3CDTF">2021-04-22T09:55:00Z</dcterms:modified>
  <cp:revision>2</cp:revision>
  <dc:subject/>
  <dc:title/>
</cp:coreProperties>
</file>