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6</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bookmarkStart w:id="0" w:name="P1613"/>
      <w:bookmarkEnd w:id="0"/>
      <w:r>
        <w:rPr>
          <w:color w:val="000000"/>
        </w:rPr>
        <w:t>Мониторинг реализации муниципальной программы Нефтекумского городского округа Ставропольского края (квартальная)</w:t>
      </w:r>
    </w:p>
    <w:p>
      <w:pPr>
        <w:pStyle w:val="ConsPlusNormal"/>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ограммы: 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 утверждённой  постановлением  администрации Нефтекумского городского округа  Ставропольского края от 28 декабря 2020 года № 1966.</w:t>
      </w:r>
    </w:p>
    <w:p>
      <w:pPr>
        <w:pStyle w:val="ConsPlusNormal"/>
        <w:ind w:firstLine="540"/>
        <w:jc w:val="both"/>
        <w:rPr/>
      </w:pPr>
      <w:r>
        <w:rPr>
          <w:rFonts w:cs="Times New Roman" w:ascii="Times New Roman" w:hAnsi="Times New Roman"/>
          <w:color w:val="000000"/>
          <w:sz w:val="24"/>
          <w:szCs w:val="24"/>
        </w:rPr>
        <w:t>отчетный период: 2 квартал  2021 г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Отдел строительства, архитектуры и транспорта администрации Нефтекумского городского округа Ставропольского кра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891" w:type="dxa"/>
        <w:jc w:val="left"/>
        <w:tblInd w:w="-113" w:type="dxa"/>
        <w:tblLayout w:type="fixed"/>
        <w:tblCellMar>
          <w:top w:w="0" w:type="dxa"/>
          <w:left w:w="108" w:type="dxa"/>
          <w:bottom w:w="0" w:type="dxa"/>
          <w:right w:w="108" w:type="dxa"/>
        </w:tblCellMar>
      </w:tblPr>
      <w:tblGrid>
        <w:gridCol w:w="780"/>
        <w:gridCol w:w="4454"/>
        <w:gridCol w:w="3054"/>
        <w:gridCol w:w="2307"/>
        <w:gridCol w:w="2123"/>
        <w:gridCol w:w="2173"/>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сновного мероприятия подпрограммы, мероприятия подпрограммы, контрольного события</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наступления контрольного события / факт наступления контрольного события</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4"/>
                <w:szCs w:val="24"/>
              </w:rPr>
              <w:t xml:space="preserve">Исполнение за счет всех источников финансового обеспечения Программы </w:t>
            </w:r>
            <w:hyperlink w:anchor="P1605">
              <w:r>
                <w:rPr>
                  <w:rStyle w:val="InternetLink"/>
                  <w:rFonts w:cs="Times New Roman" w:ascii="Times New Roman" w:hAnsi="Times New Roman"/>
                  <w:color w:val="000000"/>
                  <w:sz w:val="24"/>
                  <w:szCs w:val="24"/>
                </w:rPr>
                <w:t>&lt;10&gt;</w:t>
              </w:r>
            </w:hyperlink>
            <w:r>
              <w:rPr>
                <w:rFonts w:cs="Times New Roman" w:ascii="Times New Roman" w:hAnsi="Times New Roman"/>
                <w:color w:val="000000"/>
                <w:sz w:val="24"/>
                <w:szCs w:val="24"/>
              </w:rPr>
              <w:t>, тыс. рублей</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из краевого бюджета</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60,9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 246,38</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 «Дорожное хозяйство и транспортная система»</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60,9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994,1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Ремонт автомобильных дорог</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60,9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384,6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ямочному ремонту струйно-инъекционным методом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98,86</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Выполнены работы по ямочному ремонту струйно-инъекционным методом асфальтобетонного покрытия автомобильных дорог.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998,85</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ыполнены работы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ремонту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160,9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6,8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xml:space="preserve"> </w:t>
            </w:r>
            <w:r>
              <w:rPr>
                <w:color w:val="000000"/>
              </w:rPr>
              <w:t>Выполнены работы по ремонту с устройством асфальтобетонного покрытия на участках автомобильных дорог местного значения в с. Озек-Суат (ул. Б. Хаджиева, 508 метров), в х. Андрей-Курган (ул. Правобережная, 300 метров).</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казаны услуги по осуществлению строительного контроля при выполнении работ по ямочному ремонту автомобильных дорог общего пользования местного значения Нефтекумского городского округа Ставропольского края, по ямочному ремонту струйно-инъекционным методом асфальтобетонного покрытия автомобильных дорог общего пользования местного значения Нефтекумского городского округа Ставропольского кра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ключен муниципальный контракт на 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 на сумму 304 000,00 рублей. Срок окончания услуг не наступил.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p>
            <w:pPr>
              <w:pStyle w:val="Normal"/>
              <w:rPr>
                <w:color w:val="000000"/>
              </w:rPr>
            </w:pPr>
            <w:r>
              <w:rPr>
                <w:color w:val="000000"/>
              </w:rPr>
            </w:r>
          </w:p>
          <w:p>
            <w:pPr>
              <w:pStyle w:val="Normal"/>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втомобильных дорог и технических средств организации дорожного движ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609,51</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бновлению дорожной разметки на автомобильных дорогах общего пользования местного значения Нефтекумского городского округа Ставропольского края (пешеходные переходы)</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1.10.2021 г. </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1 апреля 2021 года заключен муниципальный контракт на выполнение работ по обновлению дорожной разметки на автомобильных дорогах общего пользования местного значения Нефтекумского городского округа Ставропольского края (пешеходные переходы) на сумму 807 515,00 рублей. В 1 полугодии 2021 года завершены  работы первого отчетного периода. Дорожная разметка «Зебра»  обновлена на 102 пешеходных переходах. Общий объем выполненных работ по разметке проезжей части краской (белой и желтой) сплошной линией шириной 0,4 м., длиной полосы 4 м составил 5,736 км. Оплата по муниципальному контракту будет произведена после завершения 2 отчетного периода, срок обновления дорожной разметки которого установлен до 25 августа 2021 год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бновлению горизонтальной дорожной разметки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0.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 апреля 2021 года заключен муниципальный контракт на выполнение работ по обновлению горизонтальной дорожной разметки (осевой) на автомобильных дорогах общего пользования местного значения Нефтекумского городского округа Ставропольского края на сумму                      720 350,00 рублей. В рамках первого отчетного периода обновлена дорожная разметка общей протяженностью 44,9 километров. Оплата по муниципальному контракту будет произведена после завершения 2 отчетного периода, срок обновления дорожной разметки которого установлен до 25 августа 2021 год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бслуживанию светофорных объектов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0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Выполнены работы по восстановлению работоспособности светофорного объекта на пересечении ул. Дзержинского и ул. Терешковой в г. Нефтекумск Нефтекумского городского округа Ставропольского края. Стоимость работ составила 322 146,00 руб.</w:t>
            </w:r>
          </w:p>
          <w:p>
            <w:pPr>
              <w:pStyle w:val="Normal"/>
              <w:numPr>
                <w:ilvl w:val="0"/>
                <w:numId w:val="0"/>
              </w:numPr>
              <w:ind w:firstLine="709"/>
              <w:jc w:val="both"/>
              <w:outlineLvl w:val="0"/>
              <w:rPr/>
            </w:pPr>
            <w:r>
              <w:rPr>
                <w:color w:val="000000"/>
              </w:rPr>
              <w:t>Выполнены работы по установке светофора Т-7 на пересечении автомобильных дорог общего пользования местного значения ул. Школьная и ул. Коммунальная п. Затеречный Нефтекумского городского округа Ставропольского края</w:t>
            </w:r>
            <w:r>
              <w:rPr>
                <w:bCs/>
                <w:color w:val="000000"/>
              </w:rPr>
              <w:t xml:space="preserve"> </w:t>
            </w:r>
            <w:r>
              <w:rPr>
                <w:color w:val="000000"/>
              </w:rPr>
              <w:t>на сумму 9 879,00 руб.</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восстановлению профиля гравийного покрытия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5 июня 2021 года заключен муниципальный контракт на выполнение работ по восстановлению профиля гравийного покрытия автомобильных дорог общего пользования местного значения Нефтекумского городского округа Ставропольского края на сумму 2 516 666,00 рублей. В рамках муниципального контракта выполнены работы по восстановлению профиля гравийного покрытия на автомобильных дорогах:  участок а/д «Новкус-Артезиан – Уч-Тюбе», «Подъезд к а.Кунай», «Подъезд к а. Бияш», осуществляется приемка результатов выполненных работ.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бустройству пешеходных переходов светофорными объектами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нтрольное событие не наступил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6.</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установке дорожных знаков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1.10.2021 г. </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нтрольное событие не наступил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установке искусственных дорожных неровностей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0.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нтрольное событие не наступил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дготовлено техническое задание.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2.9.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Выполнение работ по зимнему содержанию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77,49</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 отчётном периоде выполнены работы по зимнему содержанию автомобильных дорог общего пользования Нефтекумского городского округ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транспортной безопасности</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оценке уязвимости объектов транспортной инфраструктуры, разработке паспортов и планов обеспечения транспортной безопасности объектов транспортной инфраструктуры</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10.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лено техническое задание. Контрольное событие не наступил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Профилактика детского дорожно-транспортного травматизма.</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Выполнение работ по обустройству детского автогородка в городе Нефтекумске</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событие не наступило.</w:t>
            </w:r>
          </w:p>
        </w:tc>
      </w:tr>
      <w:tr>
        <w:trPr>
          <w:trHeight w:val="69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рганизация транспортного обслуживания насел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казание услуг по изготовлению бланков карт и свидетельств муниципальных маршрутов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5.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rPr>
            </w:pPr>
            <w:r>
              <w:rPr>
                <w:color w:val="000000"/>
              </w:rPr>
              <w:tab/>
              <w:t>0</w:t>
            </w:r>
          </w:p>
        </w:tc>
      </w:tr>
      <w:tr>
        <w:trPr>
          <w:trHeight w:val="27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jc w:val="center"/>
              <w:rPr>
                <w:color w:val="000000"/>
              </w:rPr>
            </w:pPr>
            <w:r>
              <w:rPr>
                <w:color w:val="000000"/>
              </w:rPr>
              <w:t>Подготовлено техническое задание. Контрольное событие не наступил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Предоставление субсидии на компенсацию части выпадающих доходов автотранспортным организациям</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Ведется подготовка аукционной документации на определение перевозчика по регулируемым тарифам муниципальных перевозок в соответствии с порядком, установленны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 xml:space="preserve">Строительство </w:t>
            </w:r>
            <w:r>
              <w:rPr>
                <w:color w:val="000000"/>
                <w:spacing w:val="-1"/>
              </w:rPr>
              <w:t xml:space="preserve">и реконструкция </w:t>
            </w:r>
            <w:r>
              <w:rPr>
                <w:color w:val="000000"/>
              </w:rPr>
              <w:t>автомобильных дорог</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 xml:space="preserve">Выполнение проектных и изыскательских работ по разработке проектной и рабочей документации по реконструкции автомобильных дорог общего пользования местного значения Нефтекумского городского округа Ставропольского края  </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ое событие не наступил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Реконструкция и ремонт мостовых сооружений  на автомобильных дорогах</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7.1.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 xml:space="preserve">Выполнение работ по ремонту мостовых сооружений на автомобильных дорогах общего пользования  местного значения Нефтекумского городского округа Ставропольского края  </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событие не наступил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pacing w:val="-1"/>
              </w:rPr>
              <w:t>Подпрограмма 2 «Развитие градостроительства»</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2,2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color w:val="000000"/>
              </w:rPr>
              <w:t>Архитектурно-строительное проектирование</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2,2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1.1.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и муниципальному бюджетному учреждению «Архитектура и градостроительство» Нефтекумского городского округа Ставропольского края на выполнение муниципального задания по составлению локальных сметных расчетов на капитальный и текущий ремонт объектов муниципальной собственности.</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2,27</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eastAsia="Calibri" w:cs="Times New Roman" w:ascii="Times New Roman" w:hAnsi="Times New Roman"/>
                <w:color w:val="000000"/>
                <w:spacing w:val="-1"/>
                <w:sz w:val="24"/>
                <w:szCs w:val="24"/>
              </w:rPr>
              <w:t xml:space="preserve">Предоставлена субсидия муниципальному бюджетному учреждению «Архитектура и градостроительств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сновное мероприятие «Разработка документов градостроительного зонирования и территориального планирова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2.1.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казание услуг по подготовке проектов генерального плана Нефтекумского городского округа Ставропольского края и правил землепользования и застройки Нефтекумского городского округа Ставропольского края, выполнение комплекса кадастровых работ по внесению в Единый государственный реестр недвижимости границ населенных пунктов Нефтекумского городского округа Ставропольского края и границ территориальных зон</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на согласовании в органах исполнительной власти Ставропольского края. </w:t>
            </w:r>
          </w:p>
        </w:tc>
      </w:tr>
    </w:tbl>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rFonts w:ascii="Times New Roman" w:hAnsi="Times New Roman" w:eastAsia="Times New Roman" w:cs="Times New Roman"/>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3:44:00Z</dcterms:created>
  <dc:creator>Admin</dc:creator>
  <dc:description/>
  <cp:keywords/>
  <dc:language>en-US</dc:language>
  <cp:lastModifiedBy>Ermskova</cp:lastModifiedBy>
  <cp:lastPrinted>2019-04-30T11:50:00Z</cp:lastPrinted>
  <dcterms:modified xsi:type="dcterms:W3CDTF">2021-08-11T08:14:00Z</dcterms:modified>
  <cp:revision>3</cp:revision>
  <dc:subject/>
  <dc:title/>
</cp:coreProperties>
</file>