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нормативных правовых актов Российской Федерации и нормативных правовых актов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вропольского края, регулирующих предоставление муниципальной услуг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Выдача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анных аэростатов над населенными пунктами, а также на посадку (взлет) на расположенные в границах населенных пунктов площадки, сведения о которых не опубликованы в документах аэронавигационной информации»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  <w:gridCol w:w="5488"/>
      </w:tblGrid>
      <w:tr>
        <w:trPr>
          <w:trHeight w:val="27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  <w:gridCol w:w="5488"/>
      </w:tblGrid>
      <w:tr>
        <w:trPr>
          <w:tblHeader w:val="true"/>
          <w:trHeight w:val="14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ушный кодекс Российской Федерации с изменениями и дополнениями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Собрание законодательства РФ", 05.06.2006, N 23, ст. 2381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ед. от 02.07.2021)</w:t>
            </w:r>
          </w:p>
        </w:tc>
      </w:tr>
      <w:tr>
        <w:trPr>
          <w:trHeight w:val="14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06.10.2003 N 131-ФЗ "Об общих принципах организации местного самоуправления в Российской Федерации" 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Собрание законодательства РФ", 06.10.2003, N 40, ст. 3822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ед. от 01.07.2021)</w:t>
            </w:r>
          </w:p>
        </w:tc>
      </w:tr>
      <w:tr>
        <w:trPr>
          <w:trHeight w:val="14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27.07.2010 N 210-ФЗ "Об организации предоставления государственных и муниципальных услуг" (далее - Федеральный закон N 210-ФЗ), с изменениями и дополнениями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Федеральный закон N 210-ФЗ), с изменениями и дополнениями ("Российская газета", N 168, 30.07.2010)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ед. от 02.07.2021)</w:t>
            </w:r>
          </w:p>
        </w:tc>
      </w:tr>
      <w:tr>
        <w:trPr>
          <w:trHeight w:val="14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11.03.2010 N 138 "Об утверждении Федеральных правил использования воздушного пространства Российской Федерации"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становление Правительства РФ N 138) с изменениями и дополнениями ("Собрание законодательства РФ", 05.04.2010, N 14, ст. 1649)</w:t>
            </w:r>
          </w:p>
        </w:tc>
      </w:tr>
      <w:tr>
        <w:trPr>
          <w:trHeight w:val="14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Министерства транспорта Российской Федерации от 16.01.2012 N 6 "Об утверждении Федеральных авиационных правил "Организация планирования и использования воздушного пространства Российской Федерации"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регистрировано в Минюсте России 22 марта 2012 г. N 23577 (ред. от 25.12.2018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транса России от 17.12.2018 N 451 "Об установлении запретных зон" с изменениями и дополнениями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интернет-портал правовой информации http://www.pravo.gov.ru, 03.12.2020 года утратил силу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00" w:h="11906"/>
      <w:pgMar w:left="1134" w:right="1418" w:gutter="0" w:header="720" w:top="1560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1">
    <w:name w:val=" Знак Знак1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46:00Z</dcterms:created>
  <dc:creator>Н.В. Серая</dc:creator>
  <dc:description/>
  <cp:keywords/>
  <dc:language>en-US</dc:language>
  <cp:lastModifiedBy>Kalmykova</cp:lastModifiedBy>
  <cp:lastPrinted>2020-01-21T11:56:00Z</cp:lastPrinted>
  <dcterms:modified xsi:type="dcterms:W3CDTF">2021-12-02T07:00:00Z</dcterms:modified>
  <cp:revision>5</cp:revision>
  <dc:subject/>
  <dc:title>Приложение 4</dc:title>
</cp:coreProperties>
</file>