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ind w:left="-56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-56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мая  2023 г.                              г. Нефтекумск                                       № 6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предоставления управлением по делам территорий администрации Нефтекумского городского округа Ставропольского края муниципальной услуги «Совершение нотариальных действий, предусмотренных законодательством Российской Федерации, в случае отсутствия в поселении и расположенном на межселенной территории населенном пункте нотариуса», утвержденный постановлением администрации Нефтекумского городского округа Ставропольского края от 29 апреля 2022 г. № 677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е в административный регламент предоставления управлением по делам территорий администрации Нефтекумского городского округа Ставропольского края муниципальной услуги «Совершение нотариальных действий, предусмотренных законодательством Российской Федерации, в случае отсутствия в поселении и расположенном на межселенной территории населенном пункте нотариуса», утвержденный постановлением администрации Нефтекумского городского округа Ставропольского края от 29 апреля 2022 г. № 677, дополнив подпункт 2.6.3. абзацем следующего содержания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Федеральную государственную информационную систему «Федеральный реестр инвалидов» (далее – ФГИС ФРИ), для получения сведений подтверждающих факт установления гражданину инвалидности, при предоставлении льготы по уплате государственной пошлины для физических лиц».</w:t>
      </w:r>
    </w:p>
    <w:p>
      <w:pPr>
        <w:pStyle w:val="Normal"/>
        <w:widowControl w:val="false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управляющего делами администрации Нефтекумского городского округа Ставропольского края Бобина А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Д. Н. Сокуренко </w:t>
      </w:r>
    </w:p>
    <w:sectPr>
      <w:type w:val="nextPage"/>
      <w:pgSz w:w="11906" w:h="16838"/>
      <w:pgMar w:left="1701" w:right="62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before="0" w:after="300"/>
      <w:ind w:firstLine="40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25:00Z</dcterms:created>
  <dc:creator>пользователь</dc:creator>
  <dc:description/>
  <cp:keywords/>
  <dc:language>en-US</dc:language>
  <cp:lastModifiedBy>Kalmykova</cp:lastModifiedBy>
  <cp:lastPrinted>2023-05-04T15:59:00Z</cp:lastPrinted>
  <dcterms:modified xsi:type="dcterms:W3CDTF">2023-05-10T11:25:00Z</dcterms:modified>
  <cp:revision>2</cp:revision>
  <dc:subject/>
  <dc:title>Проект</dc:title>
</cp:coreProperties>
</file>